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54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899" w:type="dxa"/>
        <w:jc w:val="left"/>
        <w:tblInd w:w="126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0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  <w:br/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ДЕЯТЕЛЬНОСТИ ЦЕНТРА, БЮРО </w:t>
            </w:r>
            <w:r>
              <w:rPr>
                <w:rFonts w:eastAsia="Batang;바탕"/>
                <w:sz w:val="20"/>
                <w:lang w:eastAsia="ko-KR"/>
              </w:rPr>
              <w:t>СУДЕБНО-МЕДИЦИНСКОЙ ЭКСПЕРТИЗ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______ 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42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3"/>
              <w:spacing w:lineRule="exact" w:line="180" w:before="40" w:after="8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>юридические лица</w:t>
            </w:r>
            <w:r>
              <mc:AlternateContent>
                <mc:Choice Requires="wps">
                  <w:drawing>
                    <wp:anchor behindDoc="1" distT="0" distB="0" distL="114935" distR="0" simplePos="0" locked="0" layoutInCell="1" allowOverlap="1" relativeHeight="5">
                      <wp:simplePos x="0" y="0"/>
                      <wp:positionH relativeFrom="column">
                        <wp:posOffset>7604760</wp:posOffset>
                      </wp:positionH>
                      <wp:positionV relativeFrom="paragraph">
                        <wp:posOffset>1041400</wp:posOffset>
                      </wp:positionV>
                      <wp:extent cx="1463040" cy="227330"/>
                      <wp:effectExtent l="7604760" t="1041400" r="0" b="0"/>
                      <wp:wrapNone/>
                      <wp:docPr id="4" name="Полилиния: фигура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227160"/>
                              </a:xfrm>
                              <a:prstGeom prst="pie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олилиния: фигура 1" coordsize="20000,20000" path="l1,-32768" fillcolor="#f2f2f2" stroked="t" o:allowincell="t" style="position:absolute;margin-left:598.8pt;margin-top:82pt;width:115.15pt;height:17.85pt;mso-wrap-style:none;v-text-anchor:middle">
                      <v:fill o:detectmouseclick="t" type="solid" color2="#0d0d0d"/>
                      <v:stroke color="black" weight="1584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медицинские организации особого типа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центры и бюро судебно-медицинской экспертиз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 xml:space="preserve">     – </w:t>
            </w:r>
            <w:r>
              <w:rPr>
                <w:sz w:val="20"/>
              </w:rPr>
              <w:t>исполнительно-распорядительному органу местного самоуправления</w:t>
              <w:br/>
              <w:t xml:space="preserve">        муниципального образования (схема предоставления приведена в указаниях </w:t>
              <w:br/>
              <w:t xml:space="preserve">        по заполнению формы);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исполнительно-распорядительные органы местного самоуправления муниципального образования: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      – </w:t>
            </w:r>
            <w:r>
              <w:rPr>
                <w:sz w:val="20"/>
              </w:rPr>
              <w:t>органу исполнительной власти субъекта Российской Федерации в сфере охраны</w:t>
              <w:br/>
              <w:t xml:space="preserve">         здоровья (схема предоставления приведена в указаниях по заполнению формы);</w:t>
            </w:r>
          </w:p>
          <w:p>
            <w:pPr>
              <w:pStyle w:val="Normal"/>
              <w:spacing w:lineRule="exact" w:line="180" w:before="60" w:after="0"/>
              <w:rPr>
                <w:sz w:val="20"/>
              </w:rPr>
            </w:pPr>
            <w:r>
              <w:rPr>
                <w:sz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12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– </w:t>
            </w:r>
            <w:r>
              <w:rPr>
                <w:sz w:val="20"/>
              </w:rPr>
              <w:t xml:space="preserve">Министерству здравоохранения Российской Федерации; 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       – </w:t>
            </w:r>
            <w:r>
              <w:rPr>
                <w:sz w:val="20"/>
              </w:rPr>
              <w:t>территориальному органу Росстата в субъекте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января 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20 февраля 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 после отчетного периода</w:t>
            </w:r>
          </w:p>
          <w:p>
            <w:pPr>
              <w:pStyle w:val="Normal"/>
              <w:spacing w:lineRule="exact" w:line="180"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2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>от  06.12.2024 № 61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ая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8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0609386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1. Подразделения (отделения, отделы) центра, бюро судебно-медицинской экспертизы, единица</w:t>
      </w:r>
    </w:p>
    <w:p>
      <w:pPr>
        <w:pStyle w:val="Normal"/>
        <w:rPr/>
      </w:pPr>
      <w:r>
        <w:rPr>
          <w:b/>
          <w:sz w:val="20"/>
          <w:szCs w:val="24"/>
        </w:rPr>
        <w:t>(</w:t>
      </w:r>
      <w:r>
        <w:rPr/>
        <w:t>0100)</w:t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7"/>
        <w:gridCol w:w="1396"/>
        <w:gridCol w:w="2119"/>
      </w:tblGrid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ений</w:t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я судебно-медицинской экспертизы (всего), в том числе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29" w:hanging="0"/>
              <w:contextualSpacing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20"/>
              </w:rPr>
            </w:pPr>
            <w:r>
              <w:rPr>
                <w:sz w:val="20"/>
              </w:rPr>
              <w:t>городские от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20"/>
              </w:rPr>
            </w:pPr>
            <w:r>
              <w:rPr>
                <w:sz w:val="20"/>
              </w:rPr>
              <w:t>межрайонные от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>
                <w:sz w:val="20"/>
              </w:rPr>
            </w:pPr>
            <w:r>
              <w:rPr>
                <w:sz w:val="20"/>
              </w:rPr>
              <w:t>районные от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онно-методический отде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медицинской экспертизы труп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гистолог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биологической и судебно-цитолог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генет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медико-криминалист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пектрограф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химической и химико-токсиколог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биохимической экспертиз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медицинской экспертизы живых ли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медицинской экспертизы по материалам дел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структурные экспертные подраз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структурные неэкспертные подразд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Cs w:val="24"/>
        </w:rPr>
      </w:pPr>
      <w:r>
        <w:br w:type="page"/>
      </w:r>
      <w:r>
        <w:rPr>
          <w:b/>
          <w:szCs w:val="24"/>
        </w:rPr>
        <w:t xml:space="preserve">Раздел 2. </w:t>
      </w:r>
      <w:bookmarkStart w:id="0" w:name="_Hlk182991556"/>
      <w:r>
        <w:rPr>
          <w:b/>
          <w:szCs w:val="24"/>
        </w:rPr>
        <w:t>Должности и физические лица центра, бюро судебно-медицинской экспертизы</w:t>
      </w:r>
      <w:bookmarkEnd w:id="0"/>
    </w:p>
    <w:p>
      <w:pPr>
        <w:pStyle w:val="Normal"/>
        <w:jc w:val="both"/>
        <w:rPr/>
      </w:pPr>
      <w:r>
        <w:rPr/>
        <w:t xml:space="preserve">   </w:t>
      </w:r>
      <w:r>
        <w:rPr/>
        <w:t>(0200)</w:t>
      </w:r>
    </w:p>
    <w:tbl>
      <w:tblPr>
        <w:tblW w:w="1469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  <w:gridCol w:w="971"/>
        <w:gridCol w:w="1475"/>
        <w:gridCol w:w="1475"/>
        <w:gridCol w:w="2099"/>
      </w:tblGrid>
      <w:tr>
        <w:trPr>
          <w:tblHeader w:val="true"/>
          <w:trHeight w:val="855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Наименование должно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тро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Число штатных должностей, е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Число занятых должностей, е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Число физических лиц на занятых должностях, чел</w:t>
            </w:r>
          </w:p>
        </w:tc>
      </w:tr>
      <w:tr>
        <w:trPr>
          <w:tblHeader w:val="true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</w:t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 xml:space="preserve">Руководитель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Заместители руководителя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 высшим 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 высшим не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2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Главная (старшая) медицинская сестр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Заведующие экспертными подразделениями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 высшим 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 высшим немедицинским образование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45"/>
              <w:rPr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 xml:space="preserve"> </w:t>
            </w:r>
            <w:r>
              <w:rPr>
                <w:rFonts w:eastAsia="Calibri"/>
                <w:sz w:val="20"/>
                <w:szCs w:val="22"/>
              </w:rPr>
              <w:t>из них: судебный эксперт (эксперт-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2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196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химик-эксперт медицинской орган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2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196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удебный эксперт (эксперт-био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2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196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удебный эксперт (эксперт-генет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4.2.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Врачи – судебно-медицинские эксперты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рганизационно-методическ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медицинской экспертизы труп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гис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гене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медико-криминалис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пектрограф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биохим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pacing w:val="-4"/>
                <w:sz w:val="20"/>
                <w:szCs w:val="22"/>
              </w:rPr>
            </w:pPr>
            <w:r>
              <w:rPr>
                <w:rFonts w:eastAsia="Calibri"/>
                <w:spacing w:val="-4"/>
                <w:sz w:val="20"/>
                <w:szCs w:val="22"/>
              </w:rPr>
              <w:t>отделения судебно-медицинской экспертизы живы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медицинской экспертизы по материалам 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5.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9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Врачи клинических специальностей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09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рач-акушер-гинек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09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рач-анестезиолог-реанимат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09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рач-невр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09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рач-нейрохирур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.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09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рач-патологоанатом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.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09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рач-рентген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.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09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рач-терапев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.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09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рач-токсиколо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.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09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врач-травматолог-ортопед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.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09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рач-хирург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309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врачи иных клинических специальност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6.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Специалисты с высшим немедицинским образованием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удебный эксперт (эксперт-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химик-эксперт медицинской организаци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удебный эксперт (эксперт-биохим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судебный эксперт (эксперт-генетик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7.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Средний медицинский персонал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рганизационно-методическ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медицинской экспертизы труп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гис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.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.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гене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/>
            </w:pPr>
            <w:r>
              <w:rPr>
                <w:rFonts w:eastAsia="Calibri"/>
                <w:sz w:val="20"/>
                <w:szCs w:val="22"/>
              </w:rPr>
              <w:t>8.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медико-криминалис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.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пектрограф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.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.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биохим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pacing w:val="-4"/>
                <w:sz w:val="20"/>
                <w:szCs w:val="22"/>
              </w:rPr>
            </w:pPr>
            <w:r>
              <w:rPr>
                <w:rFonts w:eastAsia="Calibri"/>
                <w:spacing w:val="-4"/>
                <w:sz w:val="20"/>
                <w:szCs w:val="22"/>
              </w:rPr>
              <w:t>отделения судебно-медицинской экспертизы живы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.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медицинской экспертизы по материалам 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8.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Младший медицинский персонал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рганизационно-методического от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медицинской экспертизы труп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гис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гене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медико-криминалист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пектрограф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биохимической экспертиз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pacing w:val="-4"/>
                <w:sz w:val="20"/>
                <w:szCs w:val="22"/>
              </w:rPr>
            </w:pPr>
            <w:r>
              <w:rPr>
                <w:rFonts w:eastAsia="Calibri"/>
                <w:spacing w:val="-4"/>
                <w:sz w:val="20"/>
                <w:szCs w:val="22"/>
              </w:rPr>
              <w:t>отделения судебно-медицинской экспертизы живы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167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отделения судебно-медицинской экспертизы по материалам дел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  <w:t>9.1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Прочий персона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1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  <w:tr>
        <w:trPr/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left="-130" w:firstLine="130"/>
              <w:jc w:val="center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rFonts w:eastAsia="Calibri"/>
                <w:b/>
                <w:sz w:val="20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rFonts w:eastAsia="Calibri"/>
                <w:sz w:val="20"/>
                <w:szCs w:val="22"/>
              </w:rPr>
            </w:pPr>
            <w:r>
              <w:rPr>
                <w:rFonts w:eastAsia="Calibri"/>
                <w:sz w:val="20"/>
                <w:szCs w:val="22"/>
              </w:rPr>
            </w:r>
          </w:p>
        </w:tc>
      </w:tr>
    </w:tbl>
    <w:p>
      <w:pPr>
        <w:pStyle w:val="Normal"/>
        <w:spacing w:lineRule="auto" w:line="254" w:before="0" w:after="16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Раздел 3. Судебно-медицинская экспертиза труп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драздел 3.1. Число исследований трупов от всех причин по первоначальной причине смерти</w:t>
      </w:r>
    </w:p>
    <w:p>
      <w:pPr>
        <w:pStyle w:val="Normal"/>
        <w:ind w:hanging="142"/>
        <w:jc w:val="both"/>
        <w:rPr/>
      </w:pPr>
      <w:r>
        <w:rPr/>
        <w:t>(1000)</w:t>
        <w:tab/>
        <w:tab/>
        <w:tab/>
        <w:tab/>
        <w:tab/>
        <w:tab/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994"/>
        <w:gridCol w:w="1135"/>
        <w:gridCol w:w="1036"/>
        <w:gridCol w:w="1104"/>
        <w:gridCol w:w="717"/>
        <w:gridCol w:w="731"/>
        <w:gridCol w:w="1379"/>
        <w:gridCol w:w="987"/>
        <w:gridCol w:w="1276"/>
        <w:gridCol w:w="1134"/>
        <w:gridCol w:w="992"/>
        <w:gridCol w:w="992"/>
      </w:tblGrid>
      <w:tr>
        <w:trPr>
          <w:tblHeader w:val="true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ласс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х болезней, травм,</w:t>
            </w:r>
          </w:p>
          <w:p>
            <w:pPr>
              <w:pStyle w:val="Normal"/>
              <w:spacing w:lineRule="auto" w:line="228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отравлени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</w:t>
            </w:r>
          </w:p>
          <w:p>
            <w:pPr>
              <w:pStyle w:val="Normal"/>
              <w:spacing w:lineRule="auto" w:line="228"/>
              <w:jc w:val="center"/>
              <w:rPr>
                <w:szCs w:val="24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исследо-ванных трупов, чел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4): число случаев выявления алкоголя 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го числа (из гр.4)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экспертиз и исследова-ний, ед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 (в возрасте от 0 до 17 лет включительно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ослые 18 лет и боле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з гр.9):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 старше трудоспособного возраста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-ти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-ваний</w:t>
            </w:r>
          </w:p>
        </w:tc>
      </w:tr>
      <w:tr>
        <w:trPr>
          <w:tblHeader w:val="true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5 до 17 лет включительно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из них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Т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екоторые инфекционные </w:t>
              <w:br/>
              <w:t>и паразитарные болез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В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з них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ишечные инфек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00-А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      </w:t>
            </w:r>
            <w:r>
              <w:rPr>
                <w:b/>
                <w:sz w:val="18"/>
                <w:szCs w:val="18"/>
              </w:rPr>
              <w:t>туберкуле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15-А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острый и хрон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вирусный гепатит 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16, В17.0, В18.0-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острый и хронически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>вирусный гепатит 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17.1, В18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болезнь, вызванная ВИ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20-В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00-</w:t>
            </w:r>
            <w:r>
              <w:rPr>
                <w:b/>
                <w:sz w:val="18"/>
                <w:szCs w:val="18"/>
                <w:lang w:val="en-US"/>
              </w:rPr>
              <w:t>D</w:t>
            </w: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из них: злокачественны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новообраз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00-С9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D50-D8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00-Е9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из них: сахарный диабе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10-Е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нервной систе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G00-G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из них: воспалительные болезн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00-G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болезни, характеризующиеся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повышенным кровяным давление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10-I1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ишемические болезни серд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20-I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из них: острый инфарк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>миокар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2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 xml:space="preserve">хроническая ишемическая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болезнь сердц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цереброваскулярные болезн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60-I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субарахноидальное,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внутримозговое и другие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нетравматические внутричереп-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ные кровоизлия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60-I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инфаркт мозга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6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инсульт, не уточненный как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кровоизлияние или инфарк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6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другие цереброваскулярные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болезн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>последствия цереброваску-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лярных болезн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органов дых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00-J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из них: грип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</w:t>
            </w:r>
            <w:r>
              <w:rPr>
                <w:b/>
                <w:sz w:val="18"/>
                <w:szCs w:val="18"/>
              </w:rPr>
              <w:t>пневмо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J12-J1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K00-K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N00-N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ременность, роды и послеродовой пери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P00-P9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из них: поражения плода и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>новорожденного, обусловленные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 xml:space="preserve">состояниями матери, </w:t>
              <w:br/>
              <w:t xml:space="preserve">         осложнениями беременности,</w:t>
              <w:br/>
              <w:t xml:space="preserve">         родов и родоразреш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00-Р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из них: другие неточно обозначенные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и неуточненные причины смер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R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ройство, связанное с вейпинг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COVID</w:t>
            </w:r>
            <w:r>
              <w:rPr>
                <w:b/>
                <w:sz w:val="18"/>
                <w:szCs w:val="18"/>
              </w:rPr>
              <w:t>-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-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вмы, отравления и некоторые другие последствия воздействия внешних причин, всего, из них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T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авмы голов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00-S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авмы ше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10-S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авмы грудной клет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20-S2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травмы живота, нижней части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спины, поясничного отдела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позвоночника и таз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30-S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авмы конечност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40-S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4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травмы, захватывающие несколько</w:t>
            </w:r>
          </w:p>
          <w:p>
            <w:pPr>
              <w:pStyle w:val="Normal"/>
              <w:spacing w:lineRule="auto" w:line="228"/>
              <w:ind w:firstLine="1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областей тел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00-Т0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4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последствия проникновения </w:t>
            </w:r>
          </w:p>
          <w:p>
            <w:pPr>
              <w:pStyle w:val="Normal"/>
              <w:spacing w:lineRule="auto" w:line="228"/>
              <w:ind w:firstLine="1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нородного тела через естественные</w:t>
            </w:r>
          </w:p>
          <w:p>
            <w:pPr>
              <w:pStyle w:val="Normal"/>
              <w:spacing w:lineRule="auto" w:line="228"/>
              <w:ind w:firstLine="14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отверст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15-Т1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ермические ожог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.0-3-Т21.0-3;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6.0-4;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7.0-3;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8.0-4; Т29.0-3;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0.0-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имические ожо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0.4-7-Т21.4-7;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6.5-9;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7.4-7;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8.5-9;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29.4-7;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0.4-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морож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4-Т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отравление лекарственными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средствами, медикаментами и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биологическими веществам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6-Т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из них: отравление неопиоидным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анальгезирующими,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жаропонижающими и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 xml:space="preserve">противоревматическими </w:t>
            </w:r>
          </w:p>
          <w:p>
            <w:pPr>
              <w:pStyle w:val="Normal"/>
              <w:tabs>
                <w:tab w:val="clear" w:pos="708"/>
                <w:tab w:val="left" w:pos="277" w:leader="none"/>
              </w:tabs>
              <w:spacing w:lineRule="auto" w:line="228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b/>
                <w:bCs/>
                <w:sz w:val="18"/>
                <w:szCs w:val="18"/>
              </w:rPr>
              <w:t>средств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3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отравление наркотик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Т40.0-</w:t>
            </w:r>
            <w:r>
              <w:rPr>
                <w:b/>
                <w:bCs/>
                <w:sz w:val="18"/>
                <w:szCs w:val="18"/>
                <w:lang w:val="en-US"/>
              </w:rPr>
              <w:t>T40</w:t>
            </w:r>
            <w:r>
              <w:rPr>
                <w:b/>
                <w:bCs/>
                <w:sz w:val="18"/>
                <w:szCs w:val="18"/>
              </w:rPr>
              <w:t>.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из них: опие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40.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18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</w:t>
            </w:r>
            <w:r>
              <w:rPr>
                <w:b/>
                <w:bCs/>
                <w:sz w:val="18"/>
                <w:szCs w:val="18"/>
              </w:rPr>
              <w:t>героин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2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40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</w:t>
            </w:r>
            <w:r>
              <w:rPr>
                <w:b/>
                <w:bCs/>
                <w:sz w:val="18"/>
                <w:szCs w:val="18"/>
              </w:rPr>
              <w:t>другими опиоид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2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40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метадон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40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 xml:space="preserve">другими синте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наркотик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2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40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кокаин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2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40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другими и неуточнен-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>ными наркотик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2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T</w:t>
            </w:r>
            <w:r>
              <w:rPr>
                <w:b/>
                <w:sz w:val="18"/>
                <w:szCs w:val="18"/>
              </w:rPr>
              <w:t>40.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отравление психодислептик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T</w:t>
            </w:r>
            <w:r>
              <w:rPr>
                <w:b/>
                <w:sz w:val="18"/>
                <w:szCs w:val="18"/>
              </w:rPr>
              <w:t>40.7-</w:t>
            </w:r>
            <w:r>
              <w:rPr>
                <w:b/>
                <w:sz w:val="18"/>
                <w:szCs w:val="18"/>
                <w:lang w:val="en-US"/>
              </w:rPr>
              <w:t>T</w:t>
            </w:r>
            <w:r>
              <w:rPr>
                <w:b/>
                <w:sz w:val="18"/>
                <w:szCs w:val="18"/>
              </w:rPr>
              <w:t>40.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 xml:space="preserve">каннабисом </w:t>
              <w:br/>
              <w:t xml:space="preserve">                     (производным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40.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</w:t>
            </w:r>
            <w:r>
              <w:rPr>
                <w:b/>
                <w:sz w:val="18"/>
                <w:szCs w:val="18"/>
              </w:rPr>
              <w:t xml:space="preserve">лизергидом </w:t>
            </w:r>
            <w:r>
              <w:rPr>
                <w:b/>
                <w:sz w:val="18"/>
                <w:szCs w:val="18"/>
                <w:lang w:val="en-US"/>
              </w:rPr>
              <w:t>[LSD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3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40.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отравление противосудорожными,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седативными, снотворными и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противопаркинсон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средств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4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из них: барбитурат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4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42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бензодиазепин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4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42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отравление психотропными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средств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4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из них: антидепрессант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5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43.0-Т43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 xml:space="preserve">антипсихотическими и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 xml:space="preserve">нейролептическими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препарат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5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43.3-Т43.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 xml:space="preserve">психостимулирующим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средств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.11.5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43.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оксическое действие веществ, преимущественно немедицинского назначения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1-Т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 xml:space="preserve">из них: токсическое действи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алкого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из него: этано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1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1.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метано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1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1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 xml:space="preserve">органических растворителей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 xml:space="preserve">токсическое действие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разъедающих веще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из них: едких кисло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4.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>едких щелоч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3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4.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токсическое действие метал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токсическое действие других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неорганических веществ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токсическое действие окиси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углер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токсическое действие других газов,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дымов и пар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токсическое действие пестици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токсическое действие других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ядовитых веществ, содержащихся в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 xml:space="preserve">съеденных пищевых продуктах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6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токсическое действие других и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неуточненных веще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 xml:space="preserve">из них: других уточненных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</w:t>
            </w:r>
            <w:r>
              <w:rPr>
                <w:b/>
                <w:sz w:val="18"/>
                <w:szCs w:val="18"/>
              </w:rPr>
              <w:t>веще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10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65.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</w:t>
            </w:r>
            <w:r>
              <w:rPr>
                <w:b/>
                <w:sz w:val="18"/>
                <w:szCs w:val="18"/>
              </w:rPr>
              <w:t xml:space="preserve">неуточненного веществ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2.10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65.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другие и неуточненные эффекты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воздействия внешних причи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66-Т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из них: эффекты воздействия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</w:t>
            </w:r>
            <w:r>
              <w:rPr>
                <w:b/>
                <w:sz w:val="18"/>
                <w:szCs w:val="18"/>
              </w:rPr>
              <w:t>высокой темпера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3.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T</w:t>
            </w:r>
            <w:r>
              <w:rPr>
                <w:b/>
                <w:sz w:val="18"/>
                <w:szCs w:val="18"/>
              </w:rPr>
              <w:t>6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 xml:space="preserve">эффекты воздействия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низкой темпера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3.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</w:rPr>
              <w:t>Т68-</w:t>
            </w:r>
            <w:r>
              <w:rPr>
                <w:b/>
                <w:sz w:val="18"/>
                <w:szCs w:val="18"/>
                <w:lang w:val="en-US"/>
              </w:rPr>
              <w:t>T</w:t>
            </w:r>
            <w:r>
              <w:rPr>
                <w:b/>
                <w:sz w:val="18"/>
                <w:szCs w:val="18"/>
              </w:rPr>
              <w:t>6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удуш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3.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7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поражение молние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3.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75.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утопле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3.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75.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воздействие электрического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>то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3.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75.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некоторые ранние осложнения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трав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T</w:t>
            </w:r>
            <w:r>
              <w:rPr>
                <w:b/>
                <w:sz w:val="18"/>
                <w:szCs w:val="18"/>
              </w:rPr>
              <w:t>7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осложнения хирургических и 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терапевтических вмешательст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80-Т8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последствия травм, отравлений и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других воздействий внешних причи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90-Т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Кроме того:</w:t>
            </w:r>
          </w:p>
          <w:p>
            <w:pPr>
              <w:pStyle w:val="Normal"/>
              <w:spacing w:lineRule="auto" w:line="22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комбинированные отравления </w:t>
            </w:r>
          </w:p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из стр. 16.11 + стр. 16.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.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36-Т6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Раздел 4. Судебно-медицинская экспертиза живых лиц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2000)</w:t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tbl>
      <w:tblPr>
        <w:tblW w:w="14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971"/>
        <w:gridCol w:w="3270"/>
        <w:gridCol w:w="1715"/>
        <w:gridCol w:w="1273"/>
        <w:gridCol w:w="1701"/>
      </w:tblGrid>
      <w:tr>
        <w:trPr>
          <w:trHeight w:val="505" w:hRule="atLeast"/>
        </w:trPr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ь экспертизы, исследования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лиц, в отношении которых проведены экспертизы и исследования, чел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пертиз 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следований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, ед 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перт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следований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ределение степени тяжести вреда, причиненного здоровью человека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тяжкий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средней тяжести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легкий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повреждения, не причинившие вре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повреждения не обнаруже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ределение половых состояний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у лиц женского пола (всего), из них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rPr>
                <w:sz w:val="20"/>
              </w:rPr>
            </w:pPr>
            <w:r>
              <w:rPr>
                <w:sz w:val="20"/>
              </w:rPr>
              <w:t>в возрасте до 18 л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у лиц мужского пола (всего), из них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9"/>
              <w:rPr>
                <w:sz w:val="20"/>
              </w:rPr>
            </w:pPr>
            <w:r>
              <w:rPr>
                <w:sz w:val="20"/>
              </w:rPr>
              <w:t>в возрасте до 18 л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ределение наличия рубцов (всего), в том числе: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у ветеранов Великой Отечественной войн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у ветеранов иных войн и боевых действи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у других ли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 цел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254" w:before="0" w:after="160"/>
        <w:jc w:val="center"/>
        <w:rPr>
          <w:b/>
          <w:b/>
          <w:szCs w:val="24"/>
        </w:rPr>
      </w:pPr>
      <w:r>
        <w:rPr>
          <w:b/>
          <w:szCs w:val="24"/>
        </w:rPr>
        <w:t>Раздел 5. Судебно-медицинская экспертиза по материалам дела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Подраздел 5.1. Сведения о проведенных судебно-медицинских экспертизах по материалам дела, единица</w:t>
      </w:r>
    </w:p>
    <w:p>
      <w:pPr>
        <w:pStyle w:val="Normal"/>
        <w:rPr/>
      </w:pPr>
      <w:r>
        <w:rPr>
          <w:b/>
          <w:sz w:val="20"/>
        </w:rPr>
        <w:t>(</w:t>
      </w:r>
      <w:r>
        <w:rPr>
          <w:b/>
          <w:sz w:val="20"/>
          <w:lang w:val="en-US"/>
        </w:rPr>
        <w:t>3</w:t>
      </w:r>
      <w:r>
        <w:rPr/>
        <w:t>000)</w:t>
      </w:r>
    </w:p>
    <w:tbl>
      <w:tblPr>
        <w:tblW w:w="14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908"/>
        <w:gridCol w:w="1898"/>
        <w:gridCol w:w="2014"/>
        <w:gridCol w:w="1937"/>
        <w:gridCol w:w="1938"/>
        <w:gridCol w:w="8"/>
      </w:tblGrid>
      <w:tr>
        <w:trPr/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Объект экспертизы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Число экспертиз, всего</w:t>
            </w:r>
          </w:p>
        </w:tc>
        <w:tc>
          <w:tcPr>
            <w:tcW w:w="5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из гр. 3 экспертиза:</w:t>
            </w:r>
          </w:p>
        </w:tc>
      </w:tr>
      <w:tr>
        <w:trPr/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ична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вторная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Тру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Труп и 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Два и более живых л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Два и более труп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Друго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драздел 5.2. Сведения о составе комиссий проведенных судебно-медицинских экспертиз по материалам дела, единиц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(3500)</w:t>
      </w:r>
    </w:p>
    <w:tbl>
      <w:tblPr>
        <w:tblW w:w="14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908"/>
        <w:gridCol w:w="1898"/>
        <w:gridCol w:w="2014"/>
        <w:gridCol w:w="1984"/>
        <w:gridCol w:w="1843"/>
      </w:tblGrid>
      <w:tr>
        <w:trPr/>
        <w:tc>
          <w:tcPr>
            <w:tcW w:w="5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Объект экспертизы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Число экспертиз, всего</w:t>
            </w:r>
          </w:p>
        </w:tc>
        <w:tc>
          <w:tcPr>
            <w:tcW w:w="5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из гр. 3 экспертиза:</w:t>
            </w:r>
          </w:p>
        </w:tc>
      </w:tr>
      <w:tr>
        <w:trPr/>
        <w:tc>
          <w:tcPr>
            <w:tcW w:w="5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олич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иссион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плексная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Труп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Труп и живое лиц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Два и более живых л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Два и более труп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Друго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Раздел 6. Судебно-медицинская экспертиза вещественных доказательств и объектов биологического и иного происхождения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драздел 6.1. Судебно-гистологическая экспертиз, единица </w:t>
      </w:r>
    </w:p>
    <w:p>
      <w:pPr>
        <w:pStyle w:val="Normal"/>
        <w:rPr/>
      </w:pPr>
      <w:r>
        <w:rPr/>
        <w:t>(4000)</w:t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993"/>
        <w:gridCol w:w="2409"/>
        <w:gridCol w:w="1630"/>
        <w:gridCol w:w="1631"/>
        <w:gridCol w:w="2410"/>
      </w:tblGrid>
      <w:tr>
        <w:trPr>
          <w:trHeight w:val="251" w:hRule="atLeast"/>
        </w:trPr>
        <w:tc>
          <w:tcPr>
            <w:tcW w:w="5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Категория смерти, поводы экспертизы, исслед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Число экспертиз, исследований, всег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Число условных единиц учета исследований</w:t>
            </w:r>
          </w:p>
        </w:tc>
      </w:tr>
      <w:tr>
        <w:trPr>
          <w:trHeight w:val="251" w:hRule="atLeast"/>
        </w:trPr>
        <w:tc>
          <w:tcPr>
            <w:tcW w:w="5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экспертиз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исследований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сильственная смерть (всего)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sz w:val="20"/>
              </w:rPr>
            </w:pPr>
            <w:r>
              <w:rPr>
                <w:sz w:val="20"/>
              </w:rPr>
              <w:t>определение характера, прижизненности и давности пов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sz w:val="20"/>
              </w:rPr>
            </w:pPr>
            <w:r>
              <w:rPr>
                <w:sz w:val="20"/>
              </w:rPr>
              <w:t>установл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sz w:val="20"/>
              </w:rPr>
            </w:pPr>
            <w:r>
              <w:rPr>
                <w:sz w:val="20"/>
              </w:rPr>
              <w:t>подтвержд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sz w:val="20"/>
              </w:rPr>
            </w:pPr>
            <w:r>
              <w:rPr>
                <w:sz w:val="20"/>
              </w:rPr>
              <w:t xml:space="preserve">друго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насильственная смерть (всего), 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sz w:val="20"/>
              </w:rPr>
            </w:pPr>
            <w:r>
              <w:rPr>
                <w:sz w:val="20"/>
              </w:rPr>
              <w:t>определение характера и давности патологических процес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sz w:val="20"/>
              </w:rPr>
            </w:pPr>
            <w:r>
              <w:rPr>
                <w:sz w:val="20"/>
              </w:rPr>
              <w:t>установл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sz w:val="20"/>
              </w:rPr>
            </w:pPr>
            <w:r>
              <w:rPr>
                <w:sz w:val="20"/>
              </w:rPr>
              <w:t>подтверждение диагно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sz w:val="20"/>
              </w:rPr>
            </w:pPr>
            <w:r>
              <w:rPr>
                <w:sz w:val="20"/>
              </w:rPr>
              <w:t>друг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чина смерти не установ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иопсийный материал от живы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по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драздел 6.2. Судебно-биологическая экспертиза, единица </w:t>
      </w:r>
    </w:p>
    <w:p>
      <w:pPr>
        <w:pStyle w:val="Normal"/>
        <w:rPr/>
      </w:pPr>
      <w:r>
        <w:rPr>
          <w:b/>
          <w:sz w:val="20"/>
        </w:rPr>
        <w:t>(</w:t>
      </w:r>
      <w:r>
        <w:rPr>
          <w:b/>
          <w:sz w:val="20"/>
          <w:lang w:val="en-US"/>
        </w:rPr>
        <w:t>4</w:t>
      </w:r>
      <w:r>
        <w:rPr/>
        <w:t>100)</w:t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992"/>
        <w:gridCol w:w="2410"/>
        <w:gridCol w:w="1701"/>
        <w:gridCol w:w="1701"/>
        <w:gridCol w:w="2409"/>
      </w:tblGrid>
      <w:tr>
        <w:trPr/>
        <w:tc>
          <w:tcPr>
            <w:tcW w:w="5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 экспертизы, иссле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Число экспертиз, исследований, 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5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эксперт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исследований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Мыш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драздел 6.3. Судебно-цитологическая экспертиза, единица </w:t>
      </w:r>
    </w:p>
    <w:p>
      <w:pPr>
        <w:pStyle w:val="Normal"/>
        <w:rPr/>
      </w:pPr>
      <w:r>
        <w:rPr/>
        <w:t>(4200)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992"/>
        <w:gridCol w:w="2663"/>
        <w:gridCol w:w="1669"/>
        <w:gridCol w:w="1688"/>
        <w:gridCol w:w="2343"/>
      </w:tblGrid>
      <w:tr>
        <w:trPr/>
        <w:tc>
          <w:tcPr>
            <w:tcW w:w="5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 экспертизы, исслед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Число экспертиз, исследований, всего</w:t>
            </w:r>
          </w:p>
        </w:tc>
        <w:tc>
          <w:tcPr>
            <w:tcW w:w="3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5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эксперти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исследований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0"/>
                <w:highlight w:val="green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Вы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Подраздел 6.4. Судебно-химическая и химико-токсикологическая экспертиза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6.4.1. Судебно-химическая и химико-токсикологическая экспертиза по группам веществ, единица</w:t>
      </w:r>
    </w:p>
    <w:p>
      <w:pPr>
        <w:pStyle w:val="Normal"/>
        <w:rPr/>
      </w:pPr>
      <w:r>
        <w:rPr/>
        <w:t>(4300)</w:t>
      </w:r>
    </w:p>
    <w:tbl>
      <w:tblPr>
        <w:tblW w:w="1531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709"/>
        <w:gridCol w:w="708"/>
        <w:gridCol w:w="711"/>
        <w:gridCol w:w="992"/>
        <w:gridCol w:w="709"/>
        <w:gridCol w:w="709"/>
        <w:gridCol w:w="992"/>
        <w:gridCol w:w="689"/>
        <w:gridCol w:w="729"/>
        <w:gridCol w:w="992"/>
        <w:gridCol w:w="709"/>
        <w:gridCol w:w="708"/>
        <w:gridCol w:w="1134"/>
        <w:gridCol w:w="1560"/>
      </w:tblGrid>
      <w:tr>
        <w:trPr>
          <w:tblHeader w:val="true"/>
          <w:trHeight w:val="5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еще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30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7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фактически исследованных объектов </w:t>
            </w:r>
          </w:p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из гр. 3) </w:t>
            </w:r>
          </w:p>
        </w:tc>
      </w:tr>
      <w:tr>
        <w:trPr>
          <w:tblHeader w:val="true"/>
          <w:trHeight w:val="2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в рамках экспертиз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в рамках исследова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ых лиц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ов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</w:t>
            </w:r>
          </w:p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ным  опреде-ление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иловый спи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спир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ческие раствори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льная кисл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учие органические кисл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е г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ые газ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ооксид угле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учие продукты го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ные фенотиаз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b/>
                <w:b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оизводные бензодиазеп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барбиту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нотвор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b/>
                <w:b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нтидепресс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ердечные гликоз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оидные горм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еские четвертичные аммониевые ос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b/>
                <w:b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ругие психотропные сред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ругие и неуточненные лекарствен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п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пио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метад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ругие синтетические нарко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кока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ругие и неуточненные нарко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pacing w:val="-4"/>
                <w:sz w:val="18"/>
                <w:szCs w:val="18"/>
              </w:rPr>
            </w:pPr>
            <w:r>
              <w:rPr>
                <w:sz w:val="18"/>
                <w:szCs w:val="18"/>
              </w:rPr>
              <w:t>каннабино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амфетами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интетические каннабимиме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ind w:firstLine="25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синтетические катин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ксигемоглобин, карбоксимиогло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ды живо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ительные я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сфорорганические яды (пестициды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лоты и щелочи («разъедающие веществ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гемоглобинобразую-щие я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еталлические» я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я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установленные я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" w:leader="none"/>
              </w:tabs>
              <w:spacing w:lineRule="auto" w:line="230" w:before="0" w:after="0"/>
              <w:ind w:left="5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6.4.2. Сведения о проведенных судебно-химических и химико-токсикологических экспертизах и исследованиях, единица</w:t>
      </w:r>
    </w:p>
    <w:p>
      <w:pPr>
        <w:pStyle w:val="Normal"/>
        <w:rPr/>
      </w:pPr>
      <w:r>
        <w:rPr/>
        <w:t xml:space="preserve">(4400)   </w:t>
      </w:r>
    </w:p>
    <w:tbl>
      <w:tblPr>
        <w:tblW w:w="15456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852"/>
        <w:gridCol w:w="851"/>
        <w:gridCol w:w="709"/>
        <w:gridCol w:w="709"/>
        <w:gridCol w:w="992"/>
        <w:gridCol w:w="709"/>
        <w:gridCol w:w="708"/>
        <w:gridCol w:w="993"/>
        <w:gridCol w:w="708"/>
        <w:gridCol w:w="709"/>
        <w:gridCol w:w="992"/>
        <w:gridCol w:w="709"/>
        <w:gridCol w:w="709"/>
        <w:gridCol w:w="992"/>
        <w:gridCol w:w="1560"/>
      </w:tblGrid>
      <w:tr>
        <w:trPr>
          <w:tblHeader w:val="true"/>
          <w:trHeight w:val="57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ы, исследован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ер-тиз и исследовани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актически исследованных объектов</w:t>
            </w:r>
          </w:p>
        </w:tc>
      </w:tr>
      <w:tr>
        <w:trPr>
          <w:trHeight w:val="283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в рамках экспертиз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в рамках исследова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ых л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х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драздел 6.5. Биохимическая экспертиза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6.5.1. Биохимическая экспертиза по группам веществ, единица</w:t>
      </w:r>
    </w:p>
    <w:p>
      <w:pPr>
        <w:pStyle w:val="Normal"/>
        <w:rPr/>
      </w:pPr>
      <w:r>
        <w:rPr/>
        <w:t>(4500)</w:t>
      </w:r>
    </w:p>
    <w:tbl>
      <w:tblPr>
        <w:tblW w:w="153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852"/>
        <w:gridCol w:w="851"/>
        <w:gridCol w:w="709"/>
        <w:gridCol w:w="709"/>
        <w:gridCol w:w="992"/>
        <w:gridCol w:w="709"/>
        <w:gridCol w:w="708"/>
        <w:gridCol w:w="993"/>
        <w:gridCol w:w="708"/>
        <w:gridCol w:w="709"/>
        <w:gridCol w:w="992"/>
        <w:gridCol w:w="709"/>
        <w:gridCol w:w="709"/>
        <w:gridCol w:w="992"/>
        <w:gridCol w:w="1560"/>
      </w:tblGrid>
      <w:tr>
        <w:trPr>
          <w:tblHeader w:val="true"/>
          <w:trHeight w:val="57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веществ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ер-тиз и исследо-вани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актически исследованных объектов</w:t>
            </w:r>
          </w:p>
        </w:tc>
      </w:tr>
      <w:tr>
        <w:trPr>
          <w:tblHeader w:val="true"/>
          <w:trHeight w:val="28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в рамках экспертиз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в рамках исследова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ых л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оге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юкоз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еви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атин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линэстераз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гемоглоб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оглоб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пон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бриноген и продукты его деградаци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оглоб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кированный гемоглоб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боксигемоглоб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бел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ум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атдегидрогеназ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мин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й и нат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таматдегидрогеназ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партатаминотрансфераза и аланинаминотрансфераз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  <w:tr>
        <w:trPr>
          <w:trHeight w:val="11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  <w:highlight w:val="green"/>
              </w:rPr>
            </w:r>
          </w:p>
        </w:tc>
      </w:tr>
    </w:tbl>
    <w:p>
      <w:pPr>
        <w:pStyle w:val="Normal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  <w:highlight w:val="green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6.5.2. Сведения о проведенных биохимических экспертизах и исследованиях, единица</w:t>
      </w:r>
    </w:p>
    <w:p>
      <w:pPr>
        <w:pStyle w:val="Normal"/>
        <w:rPr/>
      </w:pPr>
      <w:r>
        <w:rPr/>
        <w:t>(4600)</w:t>
      </w:r>
    </w:p>
    <w:tbl>
      <w:tblPr>
        <w:tblW w:w="15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852"/>
        <w:gridCol w:w="851"/>
        <w:gridCol w:w="709"/>
        <w:gridCol w:w="709"/>
        <w:gridCol w:w="992"/>
        <w:gridCol w:w="709"/>
        <w:gridCol w:w="708"/>
        <w:gridCol w:w="993"/>
        <w:gridCol w:w="708"/>
        <w:gridCol w:w="709"/>
        <w:gridCol w:w="992"/>
        <w:gridCol w:w="709"/>
        <w:gridCol w:w="709"/>
        <w:gridCol w:w="992"/>
        <w:gridCol w:w="1560"/>
      </w:tblGrid>
      <w:tr>
        <w:trPr>
          <w:tblHeader w:val="true"/>
          <w:trHeight w:val="57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изы, исследования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спер-тиз и исследо-ваний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фактически исследованных объектов</w:t>
            </w:r>
          </w:p>
        </w:tc>
      </w:tr>
      <w:tr>
        <w:trPr>
          <w:trHeight w:val="28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в рамках экспертиз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ы в рамках исследован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ых лиц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п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ых лиц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положительным результато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 количест-венным опреде-ление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6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драздел 6.6. Медико-криминалистическая экспертиза, единиц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195" w:leader="none"/>
        </w:tabs>
        <w:rPr/>
      </w:pPr>
      <w:r>
        <w:rPr>
          <w:b/>
          <w:sz w:val="20"/>
          <w:szCs w:val="24"/>
        </w:rPr>
        <w:tab/>
      </w:r>
      <w:r>
        <w:rPr/>
        <w:t>(4700)</w:t>
      </w:r>
    </w:p>
    <w:tbl>
      <w:tblPr>
        <w:tblW w:w="14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850"/>
        <w:gridCol w:w="2619"/>
        <w:gridCol w:w="1610"/>
        <w:gridCol w:w="1629"/>
        <w:gridCol w:w="2505"/>
      </w:tblGrid>
      <w:tr>
        <w:trPr/>
        <w:tc>
          <w:tcPr>
            <w:tcW w:w="5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ид экспертизы, исслед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Число экспертиз, исследований, всего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5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эксперти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исследований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сологическая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идентификацио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sz w:val="20"/>
              </w:rPr>
            </w:pPr>
            <w:r>
              <w:rPr>
                <w:sz w:val="20"/>
              </w:rPr>
              <w:t>диагностиче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гнестрельных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зрывных пов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ождествления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крологическая (альгологическ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Ситуацио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драздел 6.7. Спектрографическая экспертиза, единица 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>(4800)</w:t>
      </w:r>
    </w:p>
    <w:tbl>
      <w:tblPr>
        <w:tblW w:w="14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993"/>
        <w:gridCol w:w="1701"/>
        <w:gridCol w:w="1701"/>
        <w:gridCol w:w="1701"/>
        <w:gridCol w:w="2552"/>
        <w:gridCol w:w="2615"/>
      </w:tblGrid>
      <w:tr>
        <w:trPr>
          <w:tblHeader w:val="true"/>
        </w:trPr>
        <w:tc>
          <w:tcPr>
            <w:tcW w:w="3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сследуемых компонент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Число экспертиз, исследований, 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Число условных единиц учета исследований:</w:t>
            </w:r>
          </w:p>
        </w:tc>
      </w:tr>
      <w:tr>
        <w:trPr>
          <w:trHeight w:val="253" w:hRule="atLeast"/>
        </w:trPr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эксперти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исследований</w:t>
            </w:r>
          </w:p>
        </w:tc>
        <w:tc>
          <w:tcPr>
            <w:tcW w:w="5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эмиссионный спектральный анализ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рентгеноспектральный флуоресцентный спектральный анализ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леды металлов в зоне повреждений, в том числе от действия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тупых предм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острых предм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технического электр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огнестрельного оруж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>факторов взры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7"/>
              <w:rPr>
                <w:sz w:val="20"/>
              </w:rPr>
            </w:pPr>
            <w:r>
              <w:rPr>
                <w:sz w:val="20"/>
              </w:rPr>
              <w:t xml:space="preserve">проч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крочасти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еталлические яд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довитые вещества и лекарственные препараты органического проис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лектролиты в мышце серд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уг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Подраздел 6.8. Генетическая экспертиза</w:t>
      </w:r>
    </w:p>
    <w:p>
      <w:pPr>
        <w:pStyle w:val="Normal"/>
        <w:spacing w:before="0" w:after="120"/>
        <w:jc w:val="center"/>
        <w:rPr>
          <w:b/>
          <w:b/>
          <w:szCs w:val="24"/>
        </w:rPr>
      </w:pPr>
      <w:r>
        <w:rPr>
          <w:b/>
          <w:szCs w:val="24"/>
        </w:rPr>
        <w:t>6.8.1. Генетическая экспертиза исследуемых объектов, единица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(4900)</w:t>
        <w:tab/>
      </w:r>
    </w:p>
    <w:tbl>
      <w:tblPr>
        <w:tblW w:w="14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992"/>
        <w:gridCol w:w="1843"/>
        <w:gridCol w:w="1913"/>
        <w:gridCol w:w="1914"/>
        <w:gridCol w:w="2693"/>
        <w:gridCol w:w="2693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Исследуемые объек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 экспертиз, исследований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условных единиц учета исследований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спертиз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след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неавтоматизированном типирова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автоматизированном типировании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в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ю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л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убы и к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гти и подногтевое содержим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гкие тк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тентные сл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6.8.2. Технологии, применяемые в генетической экспертизе, единица</w:t>
      </w:r>
    </w:p>
    <w:p>
      <w:pPr>
        <w:pStyle w:val="Normal"/>
        <w:rPr/>
      </w:pPr>
      <w:r>
        <w:rPr>
          <w:b/>
          <w:sz w:val="20"/>
        </w:rPr>
        <w:t>(</w:t>
      </w:r>
      <w:r>
        <w:rPr>
          <w:b/>
          <w:sz w:val="20"/>
          <w:lang w:val="en-US"/>
        </w:rPr>
        <w:t>4</w:t>
      </w:r>
      <w:r>
        <w:rPr/>
        <w:t>901)</w:t>
        <w:tab/>
      </w:r>
    </w:p>
    <w:tbl>
      <w:tblPr>
        <w:tblW w:w="147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5485"/>
        <w:gridCol w:w="1205"/>
        <w:gridCol w:w="2365"/>
        <w:gridCol w:w="1663"/>
        <w:gridCol w:w="1590"/>
      </w:tblGrid>
      <w:tr>
        <w:trPr/>
        <w:tc>
          <w:tcPr>
            <w:tcW w:w="79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Применяемые технологии исследовани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экспертиз, исследований, всего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79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эксперти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исследований</w:t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автоматизированное генотипирование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полиморфизма длины амплифицированных фрагментов аутосомной ДН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зированное генотипирование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полиморфизма длины амплифицированных фрагментов аутосомной ДН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нализ полиморфизма длины амплифицированных фрагментов ДНК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-хромосо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полиморфизма длины амплифицированных фрагментов ДНК Х-хромосом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полиморфизма нуклеотидных последовательностей амплифицированных фрагментов митохондриальной ДН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остатистический анализ род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7. Процессуальная деятельность сотрудников медицинской организации, единиц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(5000)</w:t>
        <w:tab/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994"/>
        <w:gridCol w:w="1154"/>
        <w:gridCol w:w="1794"/>
        <w:gridCol w:w="1425"/>
        <w:gridCol w:w="1609"/>
        <w:gridCol w:w="1610"/>
      </w:tblGrid>
      <w:tr>
        <w:trPr/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Эксперты подразделений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 </w:t>
            </w:r>
            <w:r>
              <w:rPr>
                <w:sz w:val="20"/>
              </w:rPr>
              <w:t>строки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участий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 том числе число участий в:</w:t>
            </w:r>
          </w:p>
        </w:tc>
      </w:tr>
      <w:tr>
        <w:trPr/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осмотре места происшеств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эксгума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следственном эксперимент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судебном заседании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"/>
              <w:rPr>
                <w:strike/>
                <w:sz w:val="20"/>
              </w:rPr>
            </w:pPr>
            <w:r>
              <w:rPr>
                <w:sz w:val="20"/>
              </w:rPr>
              <w:t>Городских, районных, межрайонных отделений судебно-медицинской экспертиз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Организационно-методического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Отделения судебно-медицинской экспертизы труп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Отделения судебно-гистологической экспертиз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Отделения судебно-биологической и судебно-цитологической экспертиз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Отделения генетической экспертиз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Отделения медико-криминалистической экспертиз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Отделения спектрографической экспертиз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/>
            </w:pPr>
            <w:r>
              <w:rPr>
                <w:sz w:val="20"/>
              </w:rPr>
              <w:t>Отделения судебно-химической и химико-токсикологической экспертиз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Отделения биохимической экспертиз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Отделения судебно-медицинской экспертизы живых лиц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Отделения судебно-медицинской экспертизы по материалам 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8. Сроки проведения экспертиз и исследований, единиц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(6000)</w:t>
        <w:tab/>
      </w:r>
    </w:p>
    <w:tbl>
      <w:tblPr>
        <w:tblW w:w="14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908"/>
        <w:gridCol w:w="1082"/>
        <w:gridCol w:w="1883"/>
        <w:gridCol w:w="1883"/>
        <w:gridCol w:w="1884"/>
      </w:tblGrid>
      <w:tr>
        <w:trPr>
          <w:tblHeader w:val="true"/>
        </w:trPr>
        <w:tc>
          <w:tcPr>
            <w:tcW w:w="7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Структурное подразделение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 оконченных в сроки</w:t>
            </w:r>
          </w:p>
        </w:tc>
      </w:tr>
      <w:tr>
        <w:trPr>
          <w:tblHeader w:val="true"/>
        </w:trPr>
        <w:tc>
          <w:tcPr>
            <w:tcW w:w="7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до 14 дней включитель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от 15 до 30 дней включительн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>
                <w:sz w:val="20"/>
              </w:rPr>
            </w:pPr>
            <w:r>
              <w:rPr>
                <w:sz w:val="20"/>
              </w:rPr>
              <w:t>свыше 30 дней</w:t>
            </w:r>
          </w:p>
        </w:tc>
      </w:tr>
      <w:tr>
        <w:trPr>
          <w:tblHeader w:val="true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медицинской экспертизы труп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гистолог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биологической и судебно-цитолог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генет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медико-криминалист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пектрограф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химической и химико-токсиколог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биохимической экспертизы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медицинской экспертизы живых ли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ение судебно-медицинской экспертизы по материалам дел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лжностное лицо, ответственное </w:t>
              <w:br/>
              <w:t>за предоставление первичных</w:t>
            </w:r>
            <w:r>
              <w:rPr>
                <w:rFonts w:cs="Times New Roman" w:ascii="Times New Roman" w:hAnsi="Times New Roman"/>
              </w:rPr>
              <w:br w:type="textWrapping" w:clear="all"/>
            </w:r>
            <w:r>
              <w:rPr>
                <w:rFonts w:cs="Times New Roman" w:ascii="Times New Roman" w:hAnsi="Times New Roman"/>
              </w:rPr>
              <w:t xml:space="preserve">статистических и (или) административных данных (лицо, уполномоченное предоставлять первичные статистические </w:t>
              <w:br/>
              <w:t>и (или) административные данные от имени респондент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  <w:sz w:val="26"/>
          <w:lang w:val="en-US"/>
        </w:rPr>
      </w:pPr>
      <w:r>
        <w:rPr>
          <w:rFonts w:cs="Times New Roman" w:ascii="Times New Roman" w:hAnsi="Times New Roman"/>
          <w:b/>
          <w:sz w:val="26"/>
          <w:lang w:val="en-US"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Указания по заполнению формы федерального статистического наблюдения</w:t>
      </w:r>
    </w:p>
    <w:p>
      <w:pPr>
        <w:pStyle w:val="13"/>
        <w:ind w:firstLine="72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567"/>
        <w:jc w:val="both"/>
        <w:rPr>
          <w:spacing w:val="-1"/>
          <w:szCs w:val="24"/>
        </w:rPr>
      </w:pPr>
      <w:r>
        <w:rPr>
          <w:szCs w:val="24"/>
        </w:rPr>
        <w:t xml:space="preserve">1. При предоставлении первичных статистических данных и административных данных (далее – данные) по форме федерального статистического наблюдения № 42 «Сведения о деятельности Центра, бюро судебно-медицинской экспертизы» (далее – форма) соблюдается следующий порядок. </w:t>
      </w:r>
    </w:p>
    <w:p>
      <w:pPr>
        <w:pStyle w:val="Normal"/>
        <w:ind w:firstLine="567"/>
        <w:jc w:val="both"/>
        <w:rPr/>
      </w:pPr>
      <w:r>
        <w:rPr>
          <w:spacing w:val="-1"/>
          <w:szCs w:val="24"/>
        </w:rPr>
        <w:t xml:space="preserve">1.1. Первичные статистические данные по форме предоставляют медицинские организации особого типа </w:t>
      </w:r>
      <w:r>
        <w:rPr>
          <w:szCs w:val="24"/>
        </w:rPr>
        <w:t>–</w:t>
      </w:r>
      <w:r>
        <w:rPr>
          <w:spacing w:val="-1"/>
          <w:szCs w:val="24"/>
        </w:rPr>
        <w:t xml:space="preserve"> центры и бюро судебно-медицинской экспертизы (далее – респонденты) в срок до 20 января после отчетного периода: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1"/>
          <w:szCs w:val="24"/>
        </w:rPr>
        <w:t>1</w:t>
      </w:r>
      <w:r>
        <w:rPr>
          <w:szCs w:val="24"/>
        </w:rPr>
        <w:t>) респонденты – юридические лица муниципальной формы собственности – исполнительно-распорядительному органу местного самоуправления, осуществляющему функции и полномочия учредителя такого респондента;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2) респонденты – юридические лица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1.2. Административные данные по форме предоставляются в срок до 20 февраля после отчетного периода: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1) исполнительно-распорядительным органом местного самоуправления городского поселения, сельского поселения, внутригородского района (учредителями респондентов-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соответственно;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2) исполнительно-распорядительным органом местного самоуправления, указанным в подпункте 2 пункта 1.1 настоящих Указаний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.</w:t>
      </w:r>
    </w:p>
    <w:p>
      <w:pPr>
        <w:pStyle w:val="Normal"/>
        <w:widowControl w:val="false"/>
        <w:ind w:firstLine="567"/>
        <w:jc w:val="both"/>
        <w:rPr/>
      </w:pPr>
      <w:r>
        <w:rPr>
          <w:spacing w:val="-1"/>
          <w:szCs w:val="24"/>
        </w:rPr>
        <w:t xml:space="preserve">1.3. Органы исполнительной власти субъектов Российской Федерации в сфере охраны здоровья </w:t>
      </w:r>
      <w:r>
        <w:rPr>
          <w:szCs w:val="24"/>
        </w:rPr>
        <w:t>предоставляют административные данные Министерству здравоохранения Российской Федерации (</w:t>
      </w:r>
      <w:r>
        <w:rPr>
          <w:bCs/>
          <w:szCs w:val="24"/>
        </w:rPr>
        <w:t xml:space="preserve">федеральное государственное бюджетное учреждение «Российский центр судебно-медицинской экспертизы», </w:t>
      </w:r>
      <w:r>
        <w:rPr>
          <w:szCs w:val="24"/>
        </w:rPr>
        <w:t xml:space="preserve">ФГБУ РЦСМЭ Минздрава России) в срок до 5 марта после отчетного периода и территориальному органу Росстата </w:t>
        <w:br/>
        <w:t xml:space="preserve">в субъекте Российской Федерации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25 марта. </w:t>
      </w:r>
    </w:p>
    <w:p>
      <w:pPr>
        <w:pStyle w:val="Normal"/>
        <w:ind w:right="170" w:firstLine="567"/>
        <w:jc w:val="both"/>
        <w:rPr/>
      </w:pPr>
      <w:r>
        <w:rPr>
          <w:szCs w:val="24"/>
        </w:rPr>
        <w:t xml:space="preserve">Организация сбора статистических показателей (первичных статистических данных), характеризующих состояние экономики </w:t>
        <w:br/>
        <w:t xml:space="preserve">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</w:t>
      </w:r>
      <w:hyperlink r:id="rId2">
        <w:r>
          <w:rPr>
            <w:rStyle w:val="InternetLink"/>
            <w:szCs w:val="24"/>
          </w:rPr>
          <w:t>пункта 6 части 1 статьи 17</w:t>
        </w:r>
      </w:hyperlink>
      <w:r>
        <w:rPr>
          <w:szCs w:val="24"/>
        </w:rPr>
        <w:t xml:space="preserve"> Федерального закона </w:t>
        <w:br/>
        <w:t xml:space="preserve">от 6 октября 2003 г. №131-ФЗ «Об общих принципах организации местного самоуправления в Российской Федерации».  </w:t>
      </w:r>
    </w:p>
    <w:p>
      <w:pPr>
        <w:pStyle w:val="Normal"/>
        <w:ind w:right="170" w:firstLine="567"/>
        <w:jc w:val="both"/>
        <w:rPr/>
      </w:pPr>
      <w:r>
        <w:rPr>
          <w:szCs w:val="24"/>
        </w:rPr>
        <w:t xml:space="preserve">2. В </w:t>
      </w:r>
      <w:r>
        <w:fldChar w:fldCharType="begin"/>
      </w:r>
      <w:r>
        <w:rPr>
          <w:rStyle w:val="InternetLink"/>
          <w:szCs w:val="24"/>
        </w:rPr>
        <w:instrText xml:space="preserve"> HYPERLINK "../../C:%5CUsers%5Csalmina_tk%5CDownloads%5C0609386.docx" \l "P70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адресной части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 xml:space="preserve">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</w:t>
      </w:r>
      <w:r>
        <w:fldChar w:fldCharType="begin"/>
      </w:r>
      <w:r>
        <w:rPr>
          <w:rStyle w:val="InternetLink"/>
          <w:szCs w:val="24"/>
        </w:rPr>
        <w:instrText xml:space="preserve"> HYPERLINK "../../C:%5CUsers%5Csalmina_tk%5CDownloads%5C0609386.docx" \l "P39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формы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 xml:space="preserve">, содержащей данные по обособленному подразделению юридического лица, указывается наименование обособленного подразделения и юридического лица, </w:t>
        <w:br/>
        <w:t xml:space="preserve">к которому оно относится. </w:t>
      </w:r>
    </w:p>
    <w:p>
      <w:pPr>
        <w:pStyle w:val="Normal"/>
        <w:ind w:right="17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170" w:firstLine="567"/>
        <w:jc w:val="both"/>
        <w:rPr/>
      </w:pPr>
      <w:r>
        <w:rPr>
          <w:szCs w:val="24"/>
        </w:rPr>
        <w:t>При наличии у юридического лица обособленных подразделений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 данные по форме предоставляю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По </w:t>
      </w:r>
      <w:r>
        <w:fldChar w:fldCharType="begin"/>
      </w:r>
      <w:r>
        <w:rPr>
          <w:rStyle w:val="InternetLink"/>
          <w:szCs w:val="24"/>
        </w:rPr>
        <w:instrText xml:space="preserve"> HYPERLINK "../../C:%5CUsers%5Csalmina_tk%5CDownloads%5C0609386.docx" \l "P71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строке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 xml:space="preserve">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</w:t>
        <w:br/>
        <w:t>с юридическим адресом. Для обособленных подразделений указывается почтовый адрес с почтовым ин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3. В </w:t>
      </w:r>
      <w:r>
        <w:fldChar w:fldCharType="begin"/>
      </w:r>
      <w:r>
        <w:rPr>
          <w:rStyle w:val="InternetLink"/>
          <w:szCs w:val="24"/>
        </w:rPr>
        <w:instrText xml:space="preserve"> HYPERLINK "../../C:%5CUsers%5Csalmina_tk%5CDownloads%5C0609386.docx" \l "P73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кодовой части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 xml:space="preserve">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«https://websbor.rosstat.gov.ru/online/info», отчитывающаяся организация проставляет: 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код по Общероссийскому классификатору предприятий и организаций (ОКПО) – для юридического лица, не имеющего обособленных подразделен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идентификационный номер – для обособленного подразделения юридического лица и для головного подразделения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Руководитель юридического лица назначает должностных лиц, уполномоченных предоставлять данные от имени юридического лица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4. Все данные по форме предоставляются в целых числах.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>Приведенные в настоящих Указаниях определения и разъяснения о порядке формирования данных по форме предназначены исключительно для целей заполнения данной формы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анные по форме предоставляются о структуре, штатах, результатах деятельности подразделений отчитывающейся организации, процессуальной деятельности ее сотрудников, сроках проведения судебно-медицинских экспертиз и исследований.</w:t>
      </w:r>
    </w:p>
    <w:p>
      <w:pPr>
        <w:pStyle w:val="Normal"/>
        <w:spacing w:lineRule="exact" w:line="260"/>
        <w:ind w:right="140" w:firstLine="567"/>
        <w:jc w:val="both"/>
        <w:rPr/>
      </w:pPr>
      <w:r>
        <w:rPr>
          <w:rFonts w:eastAsia="Calibri"/>
          <w:szCs w:val="24"/>
          <w:lang w:eastAsia="en-US"/>
        </w:rPr>
        <w:t xml:space="preserve">5. Раздел 1. </w:t>
      </w:r>
      <w:r>
        <w:rPr>
          <w:rFonts w:eastAsia="Calibri"/>
          <w:bCs/>
          <w:szCs w:val="24"/>
          <w:lang w:eastAsia="en-US"/>
        </w:rPr>
        <w:t>Подразделения (отделения, отделы) центра, бюро судебно-медицинской экспертизы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spacing w:lineRule="exact" w:line="260"/>
        <w:ind w:right="140"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При заполнении таблицы 0100 указывается наличие и число имеющихся в отчитывающейся организации структурных подразделений. </w:t>
      </w:r>
    </w:p>
    <w:p>
      <w:pPr>
        <w:pStyle w:val="Normal"/>
        <w:spacing w:lineRule="exact" w:line="260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 наличии в отчитывающейся организации экспертных подразделений, отсутствующих в приведенном перечне, а также подразделений, не осуществляющих экспертную деятельность, их число указать по строкам 7 и 8.</w:t>
      </w:r>
    </w:p>
    <w:p>
      <w:pPr>
        <w:pStyle w:val="Normal"/>
        <w:spacing w:lineRule="exact" w:line="260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6. Раздел 2. </w:t>
      </w:r>
      <w:r>
        <w:rPr>
          <w:bCs/>
          <w:szCs w:val="24"/>
        </w:rPr>
        <w:t>Должности и физические лица центра, бюро судебно-медицинской экспертизы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spacing w:lineRule="exact" w:line="260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 заполнении таблицы 0200 показывают данные:</w:t>
      </w:r>
    </w:p>
    <w:p>
      <w:pPr>
        <w:pStyle w:val="Normal"/>
        <w:spacing w:lineRule="exact" w:line="260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число штатных должностей в соответствии со штатным расписанием отчитывающейся организации на конец отчетного года;</w:t>
      </w:r>
    </w:p>
    <w:p>
      <w:pPr>
        <w:pStyle w:val="Normal"/>
        <w:spacing w:lineRule="exact" w:line="260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число занятых должностей за декабрь отчетного года в соответствии с приказом по медицинской организации;</w:t>
      </w:r>
    </w:p>
    <w:p>
      <w:pPr>
        <w:pStyle w:val="Normal"/>
        <w:spacing w:lineRule="exact" w:line="260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число физических лиц на занятых должностях работников, трудовые книжки которых находятся в отчитывающейся организации.</w:t>
      </w:r>
    </w:p>
    <w:p>
      <w:pPr>
        <w:pStyle w:val="Normal"/>
        <w:spacing w:lineRule="exact" w:line="260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Должности, занятые временно отсутствующими на конец года сотрудниками, показываются как занятые. Если эти должности замещены другими сотрудниками, они вторично, как занятые, не показываются. 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Обособленное подразделение организации </w:t>
      </w:r>
      <w:r>
        <w:rPr>
          <w:szCs w:val="24"/>
        </w:rPr>
        <w:t>–</w:t>
      </w:r>
      <w:r>
        <w:rPr>
          <w:sz w:val="20"/>
        </w:rPr>
        <w:t xml:space="preserve">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</w:t>
        <w:br/>
        <w:t>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</w:t>
      </w:r>
      <w:hyperlink r:id="rId3">
        <w:r>
          <w:rPr>
            <w:rStyle w:val="InternetLink"/>
            <w:sz w:val="20"/>
          </w:rPr>
          <w:t>пункт 2 статьи 11</w:t>
        </w:r>
      </w:hyperlink>
      <w:r>
        <w:rPr>
          <w:sz w:val="20"/>
        </w:rPr>
        <w:t xml:space="preserve"> Налогового кодекса Российской Федерации)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Строки 6.1–6.11 таблицы 0200 заполняются только при наличии в штате отчитывающейся организации врачей клинических специальностей (не занимающих должность врача – судебно-медицинского эксперта или судебного эксперта)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При наличии в отчитывающейся организации врачей клинических специальностей, отсутствующих в приведенном перечне, их число указывается в строке 6.11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7. Раздел 3. Судебно-медицинская экспертиза трупов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таблице 1000 данные по форме предоставляются о проведенных судебно-медицинских экспертизах трупов: 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число исследованных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графе 5 (из графы 4): число исследованных трупов, у которых по результатам проведенных исследований установлен факт наличия </w:t>
        <w:br/>
        <w:t>в биологических жидкостях и (или) тканях алкогольной и спиртосодержащей продукции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 (из графы 4): число исследованных трупов детей в возрасте от 0 до 17 лет включительно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з графы 6: в графах 7 и 8: число исследованных трупов детей в возрасте до 1 года и от 15 до 17 лет включительно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9 (из графы 4): число исследованных трупов взрослых в возрасте 18 лет и более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из гр. 9: в графе 10 – число исследованных трупов мужчин и женщин старше трудоспособного возраста. 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1: общее число проведенных судебно-медицинских экспертиз и исследований,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2: число проведенных судебно-медицинских экспертиз; в графе 13: число проведенных судебно-медицинских исследований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1000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06/у «Медицинское свидетельство о смерти» с пометкой «окончательное», «взамен предварительного», либо «взамен окончательного» – для граф 4–10, о первоначальной причине смерти;</w:t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Cs w:val="24"/>
          <w:lang w:eastAsia="en-US"/>
        </w:rPr>
        <w:t>форма № 106-2/у «Медицинское свидетельство о перинатальной смерти» (только на живорожденных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0/у «Заключение эксперта (экспертиза трупа)» – для граф 11 и 12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1/у «Акт судебно-медицинского исследования трупа» – для граф 11 и 13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8. Раздел </w:t>
      </w:r>
      <w:r>
        <w:rPr>
          <w:szCs w:val="24"/>
        </w:rPr>
        <w:t>4. Судебно-медицинская экспертиза живых лиц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таблицу 2000 данные по форме предоставляются о проведенных судебно-медицинских экспертизах и исследованиях живых лиц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о числе лиц, в отношении которых проведены судебно-медицинские экспертизы и исследования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графе 4: о сумме проведенных судебно-медицинских экспертиз и исследований всего; в том числе: 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о числе проведенных судебно-медицинских экспертиз; в графе 6: о числе проведенных судебно-медицинских исследований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2000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82/у «Журнал регистрации свидетельствуемых в судебно-медицинской амбулатории (кабинете)» – для графы 3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2/у «Заключение эксперта (экспертиза свидетельствуемого)» – для граф 4 и 5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3/у «Акт судебно-медицинского освидетельствования» – для граф 4 и 6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9. Раздел 5. </w:t>
      </w:r>
      <w:r>
        <w:rPr>
          <w:szCs w:val="24"/>
        </w:rPr>
        <w:t>Судебно-медицинская экспертиза по материалам дела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таблицу 3000 данные по форме предоставляются о проведенных судебно-медицинских экспертизах по материалам дела в зависимости </w:t>
        <w:br/>
        <w:t>от их вида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о числе проведенных судебно-медицинских экспертиз;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о числе проведенных первичных судебно-медицинских экспертиз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о числе проведенных дополнительных судебно-медицинских экспертиз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: о числе проведенных повторных судебно-медицинских экспертиз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таблицу 3500 данные по форме предоставляются о проведенных судебно-медицинских экспертизах по материалам дела в зависимости </w:t>
        <w:br/>
        <w:t>от числа экспертов и состава комиссии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о числе проведенных судебно-медицинских экспертиз;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 о числе судебно-медицинских экспертиз, проведенных единолично (одним экспертом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о числе проведенных комиссионных судебно-медицинских экспертиз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: о числе проведенных комплексных судебно-медицинских экспертиз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Число проведенных судебно-медицинских экспертиз, указанное в графе 3 таблицы 3000 формы должно соответствовать числу проведенных судебно-медицинских экспертиз, указанному в графе 3 таблицы 3500 формы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 3000 и 3500 формы являются данные формы № 188/у «Заключение (экспертиза по материалам дела)»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 внесении в таблицы 3000 и 3500 формы сведений о судебно-медицинской экспертизе по материалам дела, в рамках которой проведено исследование трупа, указанные сведения в таблице 1000 Формы не дублируются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ри внесении в таблицы 3000 и 3500 формы сведений о судебно-медицинской экспертизе по материалам дела, в рамках которой проведено исследование живого лица, указанные сведения в таблице 2000 Формы не дублируются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При внесении в таблицы 3000 и 3500 формы данных о судебно-медицинской экспертизе по материалам дела, в рамках которой проведено исследование вещественных доказательств, сведения о проведенных исследованиях вещественных доказательств также предоставляются </w:t>
        <w:br/>
        <w:t>в соответствующие таблицы формы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10. Раздел </w:t>
      </w:r>
      <w:r>
        <w:rPr>
          <w:szCs w:val="24"/>
        </w:rPr>
        <w:t>6. Судебно-медицинская экспертиза вещественных доказательств и объектов биологического и иного происхождения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таблицу 4000 данные по форме предоставляются о проведенных судебно-гистологических экспертизах и исследованиях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о сумме проведенных судебно-гистологических экспертизах и исследованиях всего;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о числе проведенных судебно-гистологических экспертиз; в графе 5: о числе проведенных судебно-гистологических исследований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: о числе условных единиц учета исследований (использование каждого специального метода микроскопии одного объекта учитывается как дополнительная условная единица учета гистологического исследования, так же, как и исследование одного среза с фрагмента органа или ткани (мазка) с применением одной методики окраски)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4000 формы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4/у «Заключение эксперта (экспертиза вещественных доказательств)» – для граф 3, 4 и 6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6/у «Акт судебно-гистологического исследования» – для граф 3, 5 и 6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таблицу 4100 данные по форме предоставляются о проведенных судебно-биологических экспертизах и исследованиях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о сумме проведенных судебно-биологических экспертиз и исследований всего;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о числе проведенных судебно-биологических экспертиз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о числе проведенных судебно-биологических исследований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: число условных единиц учета исследований (одного применения одного из методов подготовки, изучения и регистрации свойств одного объекта (отдельно исследуемого предмета либо участка, следа на нем, микрочастиц) либо одного из методов анализа полученных результатов, без учета применения методов раздельного исследования экспериментально полученных в ходе экспертизы образцов)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4100 формы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4/у «Заключение эксперта (экспертиза вещественных доказательств)» – для граф 3, 4 и 6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таблицу 4200 данные по форме предоставляются о проведенных судебно-цитологических экспертизах и исследованиях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о сумме проведенных судебно-цитологических экспертиз и исследований всего;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о числе проведенных судебно-цитологических экспертиз; в графе 5: о числе проведенных судебно-цитологических исследований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: число условных единиц учета исследований (одного применения одного из методов подготовки, изучения и регистрации свойств одного объекта (отдельно исследуемого предмета либо участка, следа на нем, микрочастиц) либо одного из методов анализа полученных результатов, без учета применения методов раздельного исследования экспериментально полученных в ходе экспертизы образцов)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4200 формы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4/у «Заключение эксперта (экспертиза вещественных доказательств)» – для граф 3, 4 и 6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таблицу 4300 данные по форме предоставляются о конкретных химических веществах, которые были исследованы в рамках проведенных судебно-химических и химико-токсикологических экспертиз и исследований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графе 3: число химических веществ, исследованных в рамках проведенных судебно-химических и химико-токсикологических экспертиз </w:t>
        <w:br/>
        <w:t>и исследований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число химических веществ, исследованных в рамках проведенных судебно-химических экспертиз объектов 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число положительных результатов (обнаружений) при исследовании химических веществ в рамках судебно-химических экспертиз объектов 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: число количественных определений химических веществ при их обнаружении в рамках судебно-химических экспертиз объектов 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7: число химических веществ, исследованных в рамках проведенных химико-токсикологических экспертиз объектов от живых лиц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8: число положительных результатов (обнаружений) при исследовании химических веществ в рамках химико-токсикологических экспертиз объектов от живых лиц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9: число количественных определений химических веществ при их обнаружении в рамках химико-токсикологических экспертиз объектов от живых лиц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0: число химических веществ, исследованных в рамках проведенных судебно-химических исследований объектов 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1: число положительных результатов (обнаружений) при исследовании химических веществ в рамках судебно-химических исследований объектов 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2: число количественных определений химических веществ при их обнаружении в рамках судебно-химических исследований объектов 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графе 13: число химических веществ, исследованных в рамках проведенных химико-токсикологических исследований объектов </w:t>
        <w:br/>
        <w:t>от живых лиц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4: число положительных результатов (обнаружений) при исследовании химических веществ в рамках химико-токсикологических исследований объектов от живых лиц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5: число количественных определений химических веществ при их обнаружении в рамках химико-токсикологических исследований объектов от живых лиц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графе 16: число фактически исследованных объектов при проведении судебно-химических и химико-токсикологических экспертиз </w:t>
        <w:br/>
        <w:t>и исследований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4300 формы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4/у «Заключение эксперта (экспертиза вещественных доказательств)» – для граф 3–9 и 16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5/у «Акт судебно-медицинского (судебно-химического) исследования» – для граф 3, 10–16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7/у «Акт судебно-химического исследования» – для граф 3, 10–16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таблицу 4400 данные по форме предоставляются о проведенных судебно-химических и химико-токсикологических экспертизах </w:t>
        <w:br/>
        <w:t>и исследованиях в соответствии с графами таблицы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4400 формы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4/у «Заключение эксперта (экспертиза вещественных доказательств)» – для граф 3–8 в строках 1 и 3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5/у «Акт судебно-медицинского (судебно-химического) исследования» – для граф 3–8 в строках 2 и 3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7/у «Акт судебно-химического исследования» – для граф 3–8 в строках 2 и 3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таблицу 4500 данные по форме предоставляются о проведенных биохимических экспертизах и исследованиях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число химических веществ, исследованных в рамках проведенных биохимических экспертиз и исследований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число химических веществ, исследованных в рамках проведенных биохимических экспертиз объектов 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число положительных результатов (обнаружений) при исследовании химических веществ в рамках биохимических экспертиз объектов 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графе 6: число количественных определений химических веществ при их обнаружении в рамках биохимических экспертиз объектов </w:t>
        <w:br/>
        <w:t>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7: число химических веществ, исследованных в рамках проведенных биохимических экспертиз объектов от живых лиц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8: число положительных результатов (обнаружений) при исследовании химических веществ в рамках биохимических экспертиз объектов от живых лиц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графе 9: число количественных определений химических веществ при их обнаружении в рамках биохимических экспертиз объектов </w:t>
        <w:br/>
        <w:t>от живых лиц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0: число химических веществ, исследованных в рамках проведенных биохимических исследований объектов 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1: число положительных результатов (обнаружений) при исследовании химических веществ в рамках биохимических исследований объектов 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2: число количественных определений химических веществ при их обнаружении в рамках биохимических исследований объектов от трупов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3: число химических веществ, исследованных в рамках проведенных биохимических исследований объектов от живых лиц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графе 14: число положительных результатов (обнаружений) при исследовании химических веществ в рамках биохимических исследований объектов от живых лиц; 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5: число количественных определений химических веществ при их обнаружении в рамках биохимических исследований объектов от живых лиц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16: число фактически исследованных объектов при проведении биохимических экспертиз и исследований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4500 Формы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ы № 174/у «Заключение эксперта (экспертиза вещественных доказательств)» – для граф 3–9 и 16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таблицу 4600 данные по форме предоставляются данные о проведенных биохимических экспертизах и исследованиях в соответствии </w:t>
        <w:br/>
        <w:t>с графами таблицы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4600 формы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ы № 174/у «Заключение эксперта (экспертиза вещественных доказательств)» – для граф 3–8 в строках 1 и 3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таблицу 4700 данные по форме предоставляются о проведенных медико-криминалистических экспертизах и исследованиях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сумма проведенных медико-криминалистических экспертиз и исследований всего;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число проведенных медико-криминалистических экспертиз;</w:t>
      </w:r>
    </w:p>
    <w:p>
      <w:pPr>
        <w:pStyle w:val="Normal"/>
        <w:ind w:firstLine="567"/>
        <w:jc w:val="both"/>
        <w:rPr>
          <w:rFonts w:eastAsia="Calibri"/>
          <w:szCs w:val="24"/>
          <w:highlight w:val="green"/>
          <w:lang w:eastAsia="en-US"/>
        </w:rPr>
      </w:pPr>
      <w:r>
        <w:rPr>
          <w:rFonts w:eastAsia="Calibri"/>
          <w:szCs w:val="24"/>
          <w:lang w:eastAsia="en-US"/>
        </w:rPr>
        <w:t>в графе 5: число проведенных медико-криминалистических исследований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: число условных единиц учета исследований (объектов-методов)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4700 формы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4/у «Заключение эксперта (экспертиза вещественных доказательств)» – для граф 3, 4 и 6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таблицу 4800 данные по форме предоставляются о спектрографических экспертизах и исследованиях, вне зависимости от их проведения </w:t>
        <w:br/>
        <w:t>в отделении спектрографической экспертизы, или в отделении судебно-химической и химико-токсикологической экспертизы, или в отделении медико-криминалистической экспертизы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сумма проведенных спектрографических экспертиз и исследований всего;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число проведенных спектрографических экспертиз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число проведенных спектрографических исследований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: число условных единиц учета исследований (эмиссионный спектральный анализ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7: число условных единиц учета исследований (рентгеноспектральный флуоресцентный спектральный анализ)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4800 формы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4/у «Заключение эксперта (экспертиза вещественных доказательств)» – для граф 3, 4, 6 и 7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Подраздел 6.8. «Генетическая экспертиза» заполняется по результатам выполненных генетических экспертиз и исследований, </w:t>
        <w:br/>
        <w:t>вне зависимости от их проведения в отделении генетической экспертизы или в отделении судебно-биологической и судебно-цитологической экспертизы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таблицу 4900 данные по форме предоставляются о проведенных генетических экспертизах и исследованиях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сумма проведенных генетических экспертиз и исследований всего;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число проведенных генетических экспертиз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число проведенных генетических исследований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: число условных единиц учета исследований (условных генотипов) при неавтоматизированном типировании (объем работы, проведенной для получения заданной генетической характеристики одного индивидуального образца ДНК по одному генетическому локусу, включая подготовку объектов, регистрацию и анализ результатов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7: число условных единиц учета исследований (условных генотипов) при автоматизированном типировании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4900 формы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4/у «Заключение эксперта (экспертиза вещественных доказательств)» – для граф 3, 4, 6 и 7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таблицу 4901 данные по форме предоставляются о технологиях, применяемых при проведении генетических экспертиз и исследований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сумма проведенных генетических экспертиз и исследований всего;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число проведенных генетических экспертиз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число проведенных генетических исследований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Источником формирования данных по форме для заполнения таблицы 4901 формы являются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форма № 174/у «Заключение эксперта (экспертиза вещественных доказательств)» – для граф 3 и 4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 xml:space="preserve">11. Раздел </w:t>
      </w:r>
      <w:r>
        <w:rPr>
          <w:szCs w:val="24"/>
        </w:rPr>
        <w:t>7. Процессуальная деятельность сотрудников медицинской организации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таблицу 5000 данные по форме предоставляются: 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о сумме случаев участия сотрудников отчитывающейся организации в следственных действиях: осмотрах мест происшествий, эксгумациях трупов, следственных экспериментах, судебных заседаниях, всего;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число участий сотрудников отчитывающейся организации в осмотрах мест происшествий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число участий сотрудников отчитывающейся организации в эксгумациях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: число участий сотрудников отчитывающейся организации в следственных экспериментах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7: число участий сотрудников отчитывающейся организации в судебных заседаниях.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12. Раздел 8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Сроки проведения экспертиз и исследований.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таблицу 6000 данные по форме предоставляются о проведенных экспертизах и исследованиях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3: о сумме проведенных экспертиз и исследований всего; в том числе: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4: о числе экспертиз и исследований, проведенных в срок до 14 дней включительно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5: о числе экспертиз и исследований, проведенных в срок от 15 до 30 дней включительно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в графе 6: о числе экспертиз и исследований, проведенных в срок свыше 30 дней.</w:t>
      </w:r>
    </w:p>
    <w:p>
      <w:pPr>
        <w:pStyle w:val="Normal"/>
        <w:tabs>
          <w:tab w:val="clear" w:pos="708"/>
          <w:tab w:val="left" w:pos="12993" w:leader="none"/>
        </w:tabs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Сумма экспертиз и исследований в графе 3 таблицы 6000 формы должна соответствовать сумме экспертиз и исследований, отраженной </w:t>
        <w:br/>
        <w:t>в соответствующих таблицах формы, в зависимости от конкретного подразделения отчитывающейся организации.</w:t>
      </w:r>
    </w:p>
    <w:p>
      <w:pPr>
        <w:pStyle w:val="Normal"/>
        <w:spacing w:lineRule="exact" w:line="260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В данных по форме отражаются только экспертизы и исследования, проведенные за отчетный год, то есть дата окончания которых приходится на период с 1 января по 31 декабря отчетного года, включая формы № 106/у «Медицинское свидетельство о смерти» с пометкой «окончательное», «взамен предварительного», либо «взамен окончательного». </w:t>
      </w:r>
    </w:p>
    <w:p>
      <w:pPr>
        <w:pStyle w:val="Normal"/>
        <w:spacing w:lineRule="exact" w:line="260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3. При предоставлении данных по форме должна быть обеспечена их полнота и достоверность.</w: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 Light" w:hAnsi="Calibri Light" w:cs="Calibri Light"/>
      <w:color w:val="1F4D7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 Light" w:hAnsi="Calibri Light" w:cs="Calibri Light"/>
      <w:i/>
      <w:iCs/>
      <w:color w:val="1F4D7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b/>
      <w:bCs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b/>
      <w:bCs/>
      <w:sz w:val="22"/>
      <w:szCs w:val="2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9">
    <w:name w:val="Заголовок 9 Знак"/>
    <w:qFormat/>
    <w:rPr>
      <w:b/>
      <w:bCs/>
      <w:i/>
      <w:iCs/>
      <w:sz w:val="24"/>
      <w:szCs w:val="24"/>
    </w:rPr>
  </w:style>
  <w:style w:type="character" w:styleId="1">
    <w:name w:val="Заголовок 1 Знак"/>
    <w:qFormat/>
    <w:rPr>
      <w:b/>
    </w:rPr>
  </w:style>
  <w:style w:type="character" w:styleId="6">
    <w:name w:val="Заголовок 6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7">
    <w:name w:val="Заголовок 7 Знак"/>
    <w:qFormat/>
    <w:rPr>
      <w:rFonts w:ascii="Calibri Light" w:hAnsi="Calibri Light" w:cs="Calibri Light"/>
      <w:i/>
      <w:iCs/>
      <w:color w:val="1F4D78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Style8">
    <w:name w:val="Текст сноски Знак"/>
    <w:basedOn w:val="Style6"/>
    <w:qFormat/>
    <w:rPr/>
  </w:style>
  <w:style w:type="character" w:styleId="Style9">
    <w:name w:val="Текст примечания Знак"/>
    <w:basedOn w:val="Style6"/>
    <w:qFormat/>
    <w:rPr/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Основной текст Знак"/>
    <w:qFormat/>
    <w:rPr>
      <w:rFonts w:ascii="Arial" w:hAnsi="Arial" w:cs="Arial"/>
    </w:rPr>
  </w:style>
  <w:style w:type="character" w:styleId="Style12">
    <w:name w:val="Основной текст с отступом Знак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exact" w:line="180" w:before="60" w:after="0"/>
      <w:ind w:left="284" w:hanging="0"/>
    </w:pPr>
    <w:rPr>
      <w:sz w:val="20"/>
    </w:rPr>
  </w:style>
  <w:style w:type="paragraph" w:styleId="2">
    <w:name w:val="Основной текст 2"/>
    <w:basedOn w:val="Normal"/>
    <w:qFormat/>
    <w:pPr>
      <w:autoSpaceDE w:val="false"/>
      <w:jc w:val="center"/>
    </w:pPr>
    <w:rPr>
      <w:sz w:val="20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611">
    <w:name w:val="Заголовок 61"/>
    <w:basedOn w:val="Normal"/>
    <w:next w:val="Normal"/>
    <w:qFormat/>
    <w:pPr>
      <w:keepNext w:val="true"/>
      <w:keepLines/>
      <w:spacing w:before="40" w:after="0"/>
      <w:outlineLvl w:val="5"/>
    </w:pPr>
    <w:rPr>
      <w:rFonts w:ascii="Calibri Light" w:hAnsi="Calibri Light" w:cs="Calibri Light"/>
      <w:color w:val="1F4D78"/>
      <w:szCs w:val="24"/>
    </w:rPr>
  </w:style>
  <w:style w:type="paragraph" w:styleId="711">
    <w:name w:val="Заголовок 71"/>
    <w:basedOn w:val="Normal"/>
    <w:next w:val="Normal"/>
    <w:qFormat/>
    <w:pPr>
      <w:keepNext w:val="true"/>
      <w:keepLines/>
      <w:spacing w:before="40" w:after="0"/>
      <w:outlineLvl w:val="6"/>
    </w:pPr>
    <w:rPr>
      <w:rFonts w:ascii="Calibri Light" w:hAnsi="Calibri Light" w:cs="Calibri Light"/>
      <w:i/>
      <w:iCs/>
      <w:color w:val="1F4D7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0369&amp;dst=771" TargetMode="External"/><Relationship Id="rId3" Type="http://schemas.openxmlformats.org/officeDocument/2006/relationships/hyperlink" Target="https://login.consultant.ru/link/?req=doc&amp;base=LAW&amp;n=477383&amp;dst=21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0:35:00Z</dcterms:created>
  <dc:creator>555</dc:creator>
  <dc:description/>
  <dc:language>en-US</dc:language>
  <cp:lastModifiedBy>Салмина Татьяна Константиновна</cp:lastModifiedBy>
  <dcterms:modified xsi:type="dcterms:W3CDTF">2024-12-09T10:35:00Z</dcterms:modified>
  <cp:revision>2</cp:revision>
  <dc:subject/>
  <dc:title>ФЕДЕРАЛЬНОЕ ГОСУДАРСТВЕННОЕ СТАТИСТИЧЕСКОЕ НАБЛЮДЕНИЕ</dc:title>
</cp:coreProperties>
</file>