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ourier New"/>
          <w:kern w:val="0"/>
          <w:lang w:val="ru-RU" w:eastAsia="ru-RU"/>
        </w:rPr>
      </w:pPr>
      <w:r>
        <w:rPr>
          <w:rFonts w:eastAsia="Courier New"/>
          <w:kern w:val="0"/>
          <w:lang w:val="ru-RU" w:eastAsia="ru-RU"/>
        </w:rPr>
        <w:t xml:space="preserve">Приложение  к приказу </w:t>
      </w:r>
    </w:p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ourier New"/>
          <w:kern w:val="0"/>
          <w:lang w:val="ru-RU" w:eastAsia="ru-RU"/>
        </w:rPr>
      </w:pPr>
      <w:r>
        <w:rPr>
          <w:rFonts w:eastAsia="Courier New"/>
          <w:kern w:val="0"/>
          <w:lang w:val="ru-RU" w:eastAsia="ru-RU"/>
        </w:rPr>
        <w:t>от «___» __________ 20___г. № ______</w:t>
      </w:r>
    </w:p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ourier New"/>
          <w:kern w:val="0"/>
          <w:lang w:val="ru-RU" w:eastAsia="ru-RU"/>
        </w:rPr>
      </w:pPr>
      <w:r>
        <w:rPr>
          <w:rFonts w:eastAsia="Courier New"/>
          <w:kern w:val="0"/>
          <w:lang w:val="ru-RU" w:eastAsia="ru-RU"/>
        </w:rPr>
        <w:t>УТВЕРЖДАЮ</w:t>
      </w:r>
    </w:p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ourier New"/>
          <w:kern w:val="0"/>
          <w:lang w:val="ru-RU" w:eastAsia="ru-RU"/>
        </w:rPr>
      </w:pPr>
      <w:r>
        <w:rPr>
          <w:rFonts w:eastAsia="Courier New"/>
          <w:kern w:val="0"/>
          <w:lang w:val="ru-RU" w:eastAsia="ru-RU"/>
        </w:rPr>
        <w:t>Директор ГБУЗ РК «РБМС»</w:t>
      </w:r>
    </w:p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ourier New"/>
          <w:kern w:val="0"/>
          <w:lang w:val="ru-RU" w:eastAsia="ru-RU"/>
        </w:rPr>
      </w:pPr>
      <w:r>
        <w:rPr>
          <w:rFonts w:eastAsia="Courier New"/>
          <w:kern w:val="0"/>
          <w:lang w:val="ru-RU" w:eastAsia="ru-RU"/>
        </w:rPr>
        <w:t>____________ Н.Г. Иваненко</w:t>
      </w:r>
    </w:p>
    <w:p>
      <w:pPr>
        <w:pStyle w:val="Normal"/>
        <w:widowControl/>
        <w:shd w:fill="FFFFFF" w:val="clear"/>
        <w:suppressAutoHyphens w:val="false"/>
        <w:ind w:left="5245" w:hanging="0"/>
        <w:jc w:val="right"/>
        <w:rPr>
          <w:rFonts w:eastAsia="Calibri"/>
          <w:kern w:val="0"/>
          <w:lang w:val="ru-RU" w:eastAsia="en-US"/>
        </w:rPr>
      </w:pPr>
      <w:r>
        <w:rPr>
          <w:rFonts w:eastAsia="Courier New"/>
          <w:kern w:val="0"/>
          <w:lang w:val="ru-RU" w:eastAsia="ru-RU"/>
        </w:rPr>
        <w:t>«___»______________ 2015 г.</w:t>
      </w:r>
    </w:p>
    <w:p>
      <w:pPr>
        <w:pStyle w:val="Normal"/>
        <w:jc w:val="right"/>
        <w:rPr>
          <w:rFonts w:eastAsia="Calibri"/>
          <w:b/>
          <w:b/>
          <w:kern w:val="0"/>
          <w:lang w:val="ru-RU" w:eastAsia="en-US"/>
        </w:rPr>
      </w:pPr>
      <w:r>
        <w:rPr>
          <w:rFonts w:eastAsia="Calibri"/>
          <w:b/>
          <w:kern w:val="0"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ряд</w:t>
      </w:r>
      <w:r>
        <w:rPr>
          <w:b/>
          <w:sz w:val="28"/>
          <w:szCs w:val="28"/>
          <w:lang w:val="ru-RU"/>
        </w:rPr>
        <w:t>ок</w:t>
      </w:r>
      <w:r>
        <w:rPr>
          <w:b/>
          <w:sz w:val="28"/>
          <w:szCs w:val="28"/>
        </w:rPr>
        <w:t xml:space="preserve"> телефонного обслуживан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sz w:val="28"/>
          <w:szCs w:val="28"/>
        </w:rPr>
        <w:t>населения при обращении за консультацией в ГБУЗ РК «Республиканское бюро медицинской статистики»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Общие полож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ий </w:t>
      </w:r>
      <w:r>
        <w:rPr>
          <w:sz w:val="28"/>
          <w:szCs w:val="28"/>
          <w:lang w:val="ru-RU"/>
        </w:rPr>
        <w:t>Порядок</w:t>
      </w:r>
      <w:r>
        <w:rPr>
          <w:sz w:val="28"/>
          <w:szCs w:val="28"/>
        </w:rPr>
        <w:t xml:space="preserve"> разработан на основании и в соответствии с</w:t>
      </w:r>
      <w:r>
        <w:rPr/>
        <w:t xml:space="preserve"> </w:t>
      </w:r>
      <w:r>
        <w:rPr>
          <w:lang w:val="ru-RU"/>
        </w:rPr>
        <w:t>«</w:t>
      </w:r>
      <w:r>
        <w:rPr>
          <w:sz w:val="28"/>
          <w:szCs w:val="28"/>
        </w:rPr>
        <w:t>Типов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поряд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телефонного обслуживания населения Республики Коми при обращении за консультацией в медицинские организации, подведомственные Министерству здравоохранения Республики Коми</w:t>
      </w:r>
      <w:r>
        <w:rPr>
          <w:sz w:val="28"/>
          <w:szCs w:val="28"/>
          <w:lang w:val="ru-RU"/>
        </w:rPr>
        <w:t>», на основе Конституции Российской Федерации, Конституции Республики Коми, Федерального закона от 2 мая 2006 года № 59-ФЗ «О порядке рассмотрения обращений граждан Российской Федерации», Федерального закона от 27 июля 2006 года №152-ФЗ «О персональных данных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ru-RU"/>
        </w:rPr>
        <w:t>Настоящий порядок определяет основные задачи телефонного обслуживания населения при обращении за консультацией в ГБУЗ РК «Республиканское бюро медицинской статистики» (далее – Учреждение), требования к оказанию консультативной помощи и предоставления информации по телефону и ведению телефонного разговора специалистами Учреждения, требования к регистрации и обработке обращений населения по телефону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Настоящий </w:t>
      </w:r>
      <w:r>
        <w:rPr>
          <w:sz w:val="28"/>
          <w:szCs w:val="28"/>
          <w:lang w:val="ru-RU"/>
        </w:rPr>
        <w:t>Порядок</w:t>
      </w:r>
      <w:r>
        <w:rPr>
          <w:sz w:val="28"/>
          <w:szCs w:val="28"/>
        </w:rPr>
        <w:t xml:space="preserve"> предназначен для </w:t>
      </w:r>
      <w:r>
        <w:rPr>
          <w:sz w:val="28"/>
          <w:szCs w:val="28"/>
          <w:lang w:val="ru-RU"/>
        </w:rPr>
        <w:t>работников Учрежд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должност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обязанност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которых </w:t>
      </w:r>
      <w:r>
        <w:rPr>
          <w:sz w:val="28"/>
          <w:szCs w:val="28"/>
          <w:lang w:val="ru-RU"/>
        </w:rPr>
        <w:t>входит телефонное обслуживание на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телефонным обслуживанием в настоящем порядке понимается оказание консультативной помощи и предоставление информ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лефонное обслуживание осуществляется Учреждением на безвозмездной основ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лефонные звонки принимаются специалистом (документоведом или иным лицом) Учреждения, осуществляющим телефонное обслуживание (далее – специалист), с 8.45 до 17.15 (кроме выходных и праздничных дней), с перерывом на обед с 13.00 до 14.0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ециалист несет ответственность за полноту и достоверность представления информаци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сновной задачей телефонного обслуживания является оказание населению бесплатной квалифицированной консультативной помощи по вопросам, находящимся в компетенци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Требования к порядку представления информации по телефону и ведению телефонного раз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целях рационального использования времени телефонный разговор не может превышать 15 минут и должен состоять из следующих этап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тановление связей (взаимное представление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суждение вопроса, интересующего обратившегося за консультацией в Учреждени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формирование(консультирование) заяви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вершение разговор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ответе на телефонный звонок специалист подробно и в вежливой(корректной) форме информирует заявителя по интересующему вопросу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 информировании(консультировании) специалист обязан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нимательно выслушать заявител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нформировать(консультировать) заявителя в сжатой форме, кратко, четко, в доброжелательном тон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использовать при информировании(консультировании) деловой стил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 допускать при информировании(консультировании) просторечий, междометий, односложных ответ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прашивать у заявителя фамилию, имя, отчество, номер контактного телефона, почтовый адрес (при необходимости), по которому должен быть направлен отве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еред окончанием разговора сделать обобщение по информированию(консультированию)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лефонный разговор не должен прерываться специалистом отвлечением на другой телефонный звонок и другие обстоятельства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ециалист обязан избегать конфликтных ситуаций, способных нанести ущерб репутации Учрежд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пециалист информирует (консультирует) заявителя в случае, если вопрос относится к компетенции Учрежде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необходима дополнительная консультация сотрудника Учреждения соответствующего профиля, специалист имеет право привлекать к информированию (консультированию) сотрудника соответствующего профиля, используя внутреннюю телефонную связь Учрежде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сотрудник соответствующего профиля отсутствует по уважительным причинам (отпуск, болезнь, командировка, совещание и т.д.), специалист предлагает заявителю перезвонить повторно (если известно время возвращения сотрудника соответствующего профиля), перезвонить заявителю после получения специалистом необходимой информации для информирования(консультирования) в срок, согласованный с заявителем или прийти на личный прием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представление заявителем информации о себе (фамилия, имя, отчество, почтовый адрес, номер контактного телефона и т.д.) не лишает его права на информирование (консультирование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без вышеуказанной информации о заявителе информирование(консультирование) не представляется возможным, обращение к рассмотрению специалистом не принимаетс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, если заявитель без указания информации о себе сообщает о готовящихся, происшедших или совершаемых правонарушениях, специалист обязан доложить полученную информацию руководству Учреждения и в органы поли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ебования к регистрации и обработке обращений заявителя по телефону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телефонные обращения ежедневно фиксируются специалистом в Журнале (Далее – Журнал), составленном по форме, согласно Приложению №1 к настоящему Порядку (в Приемной Учреждения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иалист обязан заполнить в Журнале графу с указанием фамилии, имени, отчества сотрудника соответствующего профиля, предоставившего информирование (консультирование) заявителя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месячно, в последний день месяца, специалист представляет Журнал руководителю Учреждения для контроля за его ведение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egoe UI" w:hAnsi="Segoe UI" w:cs="OpenSymbol;Courier New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WW8Num1z3">
    <w:name w:val="WW8Num1z3"/>
    <w:qFormat/>
    <w:rPr>
      <w:rFonts w:ascii="Symbol" w:hAnsi="Symbol" w:cs="OpenSymbol;Courier New"/>
    </w:rPr>
  </w:style>
  <w:style w:type="character" w:styleId="WW8Num2z1">
    <w:name w:val="WW8Num2z1"/>
    <w:qFormat/>
    <w:rPr>
      <w:sz w:val="24"/>
      <w:szCs w:val="24"/>
    </w:rPr>
  </w:style>
  <w:style w:type="character" w:styleId="WW8Num6z0">
    <w:name w:val="WW8Num6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Andale Sans UI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Andale Sans UI;Times New Roman"/>
      <w:kern w:val="2"/>
      <w:lang w:val="zxx"/>
    </w:rPr>
  </w:style>
  <w:style w:type="character" w:styleId="Style17">
    <w:name w:val="Тема примечания Знак"/>
    <w:qFormat/>
    <w:rPr>
      <w:rFonts w:eastAsia="Andale Sans UI;Times New Roman"/>
      <w:b/>
      <w:bCs/>
      <w:kern w:val="2"/>
      <w:lang w:val="zxx"/>
    </w:rPr>
  </w:style>
  <w:style w:type="character" w:styleId="Style18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 заданном формате"/>
    <w:basedOn w:val="Normal"/>
    <w:qFormat/>
    <w:pPr>
      <w:spacing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57:00Z</dcterms:created>
  <dc:creator>comp</dc:creator>
  <dc:description/>
  <cp:keywords/>
  <dc:language>en-US</dc:language>
  <cp:lastModifiedBy>User</cp:lastModifiedBy>
  <cp:lastPrinted>2015-06-17T10:06:00Z</cp:lastPrinted>
  <dcterms:modified xsi:type="dcterms:W3CDTF">2015-06-17T07:07:00Z</dcterms:modified>
  <cp:revision>8</cp:revision>
  <dc:subject/>
  <dc:title/>
</cp:coreProperties>
</file>