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99">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0">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01">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mc:AlternateContent>
                <mc:Choice Requires="wps">
                  <w:drawing>
                    <wp:anchor behindDoc="1" distT="0" distB="0" distL="114935" distR="114935" simplePos="0" locked="0" layoutInCell="0" allowOverlap="1" relativeHeight="102">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xml:space="preserve">– </w:t>
            </w:r>
            <w:r>
              <w:rPr>
                <w:sz w:val="20"/>
              </w:rPr>
              <w:t>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w:t>
            </w:r>
            <w:r>
              <w:rPr>
                <w:sz w:val="20"/>
              </w:rPr>
              <w:t>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xml:space="preserve">– </w:t>
            </w:r>
            <w:r>
              <w:rPr>
                <w:sz w:val="20"/>
              </w:rPr>
              <w:t>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12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120" w:after="0"/>
              <w:jc w:val="center"/>
              <w:rPr>
                <w:sz w:val="20"/>
              </w:rPr>
            </w:pPr>
            <w:r>
              <w:rPr>
                <w:sz w:val="20"/>
              </w:rPr>
              <w:br/>
              <w:t>до 5 марта</w:t>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537"/>
        <w:gridCol w:w="3779"/>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 xml:space="preserve"> (для территориально обособленного подразделения и головного подразделения юридического лица – идентификационный номер)</w:t>
            </w:r>
          </w:p>
        </w:tc>
        <w:tc>
          <w:tcPr>
            <w:tcW w:w="3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7"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779"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77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b/>
          <w:b/>
          <w:szCs w:val="24"/>
        </w:rPr>
      </w:pPr>
      <w:r>
        <w:rPr>
          <w:b/>
          <w:szCs w:val="24"/>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rPr>
      </w:pPr>
      <w:r>
        <w:rPr>
          <w:b/>
          <w:szCs w:val="24"/>
          <w:lang w:val="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rPr>
      </w:pPr>
      <w:r>
        <w:rPr>
          <w:b/>
          <w:szCs w:val="24"/>
          <w:lang w:val="en-US"/>
        </w:rPr>
      </w:r>
    </w:p>
    <w:p>
      <w:pPr>
        <w:pStyle w:val="Normal"/>
        <w:numPr>
          <w:ilvl w:val="0"/>
          <w:numId w:val="0"/>
        </w:numPr>
        <w:tabs>
          <w:tab w:val="clear" w:pos="708"/>
          <w:tab w:val="center" w:pos="4536" w:leader="none"/>
          <w:tab w:val="right" w:pos="9072" w:leader="none"/>
        </w:tabs>
        <w:ind w:left="360" w:hanging="0"/>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t xml:space="preserve">                                                                                                             </w:t>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8"/>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меющие в своем составе кабинеты медико-социаль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Наркологические фельдшерские пунк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из стр. 70: на </w:t>
            </w:r>
            <w:r>
              <w:rPr>
                <w:sz w:val="20"/>
                <w:lang w:val="en-US" w:eastAsia="en-US"/>
              </w:rPr>
              <w:t>I</w:t>
            </w:r>
            <w:r>
              <w:rPr>
                <w:sz w:val="20"/>
                <w:lang w:val="en-US" w:eastAsia="en-US"/>
              </w:rPr>
              <w:t xml:space="preserve"> этап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на </w:t>
            </w:r>
            <w:r>
              <w:rPr>
                <w:sz w:val="20"/>
                <w:lang w:val="en-US" w:eastAsia="en-US"/>
              </w:rPr>
              <w:t>II</w:t>
            </w:r>
            <w:r>
              <w:rPr>
                <w:sz w:val="20"/>
                <w:lang w:val="en-US" w:eastAsia="en-US"/>
              </w:rPr>
              <w:t xml:space="preserve"> этап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на </w:t>
            </w:r>
            <w:r>
              <w:rPr>
                <w:sz w:val="20"/>
                <w:lang w:val="en-US" w:eastAsia="en-US"/>
              </w:rPr>
              <w:t>III</w:t>
            </w:r>
            <w:r>
              <w:rPr>
                <w:sz w:val="20"/>
                <w:lang w:val="en-US" w:eastAsia="en-US"/>
              </w:rPr>
              <w:t xml:space="preserve"> этап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ко-социальной помощ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медико-социальной помощ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7</w:t>
            </w: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из них: при высших, средних специальных учебных заведениях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в общеобразовательных школах, лицеях, гимназиях, колледжа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на промышленных предприят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Центры медико-социальной поддержки беременных женщин, оказавшихся</w:t>
            </w:r>
          </w:p>
          <w:p>
            <w:pPr>
              <w:pStyle w:val="Normal"/>
              <w:rPr>
                <w:sz w:val="20"/>
                <w:lang w:val="en-US" w:eastAsia="en-US"/>
              </w:rPr>
            </w:pPr>
            <w:r>
              <w:rPr>
                <w:sz w:val="20"/>
                <w:lang w:val="en-US" w:eastAsia="en-US"/>
              </w:rPr>
              <w:t>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sz w:val="20"/>
          <w:lang w:val="en-US" w:eastAsia="en-US"/>
        </w:rPr>
        <w:t xml:space="preserve">                                                                                                                                                                                Коды по ОКЕИ: единица </w:t>
      </w:r>
      <w:r>
        <w:rPr>
          <w:rFonts w:eastAsia="Symbol" w:cs="Symbol" w:ascii="Symbol" w:hAnsi="Symbol"/>
          <w:sz w:val="20"/>
          <w:lang w:val="en-US" w:eastAsia="en-US"/>
        </w:rPr>
        <w:t></w:t>
      </w:r>
      <w:r>
        <w:rPr/>
        <w:t xml:space="preserve"> 642; человек – 792</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 xml:space="preserve">Число посещений </w:t>
              <w:br/>
              <w:t>к врачам</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 xml:space="preserve">Число пациентов, получивших химиотерапию </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подразд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Число пациентов, принятых </w:t>
              <w:br/>
              <w:t>при выездах</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Клинико-диагностические 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2126"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rPr>
        <w:t xml:space="preserve">                                            </w:t>
      </w:r>
    </w:p>
    <w:p>
      <w:pPr>
        <w:pStyle w:val="Normal"/>
        <w:tabs>
          <w:tab w:val="clear" w:pos="708"/>
          <w:tab w:val="left" w:pos="4296" w:leader="none"/>
          <w:tab w:val="center" w:pos="4536" w:leader="none"/>
          <w:tab w:val="center" w:pos="7749" w:leader="none"/>
          <w:tab w:val="right" w:pos="9072" w:leader="none"/>
        </w:tabs>
        <w:ind w:left="360" w:hanging="0"/>
        <w:jc w:val="center"/>
        <w:rPr/>
      </w:pPr>
      <w:r>
        <w:rPr>
          <w:b/>
          <w:szCs w:val="24"/>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jc w:val="center"/>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 – 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 xml:space="preserve"> – </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 xml:space="preserve"> – </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 xml:space="preserve"> –</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население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jc w:val="center"/>
        <w:rPr/>
      </w:pPr>
      <w:r>
        <w:rPr>
          <w:b/>
          <w:szCs w:val="24"/>
        </w:rPr>
        <w:t>8.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sz w:val="20"/>
        </w:rPr>
        <w:tab/>
        <w:tab/>
      </w:r>
      <w:r>
        <w:rPr>
          <w:b/>
          <w:bCs/>
          <w:sz w:val="20"/>
          <w:lang w:val="en-US"/>
        </w:rPr>
        <w:t xml:space="preserve"> </w:t>
      </w:r>
      <w:r>
        <w:rPr>
          <w:b/>
          <w:bCs/>
          <w:sz w:val="20"/>
        </w:rPr>
        <w:tab/>
        <w:t xml:space="preserve">   </w:t>
      </w:r>
      <w:r>
        <w:rPr>
          <w:b/>
          <w:bCs/>
          <w:sz w:val="20"/>
          <w:lang w:val="en-US"/>
        </w:rPr>
        <w:t xml:space="preserve"> </w:t>
      </w:r>
      <w:r>
        <w:rPr>
          <w:b/>
          <w:bCs/>
          <w:sz w:val="20"/>
        </w:rPr>
        <w:t xml:space="preserve">                                  </w:t>
      </w:r>
      <w:r>
        <w:rPr>
          <w:b/>
          <w:bCs/>
          <w:sz w:val="20"/>
          <w:lang w:val="en-US"/>
        </w:rPr>
        <w:t xml:space="preserve">                                                                      </w:t>
      </w:r>
      <w:r>
        <w:rPr>
          <w:b/>
          <w:bCs/>
          <w:sz w:val="20"/>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13701" w:type="dxa"/>
        <w:jc w:val="left"/>
        <w:tblInd w:w="895"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ind w:left="360" w:hanging="0"/>
        <w:jc w:val="center"/>
        <w:rPr/>
      </w:pPr>
      <w:r>
        <w:rPr>
          <w:b/>
          <w:szCs w:val="24"/>
          <w:lang w:val="en-US" w:eastAsia="en-US"/>
        </w:rPr>
        <w:t>9. Сведения о санаторно-курортной организации</w:t>
      </w:r>
    </w:p>
    <w:p>
      <w:pPr>
        <w:pStyle w:val="Normal"/>
        <w:rPr>
          <w:sz w:val="20"/>
        </w:rPr>
      </w:pPr>
      <w:r>
        <w:rPr>
          <w:b/>
          <w:sz w:val="20"/>
        </w:rPr>
        <w:t xml:space="preserve">                 </w:t>
      </w:r>
      <w:r>
        <w:rPr>
          <w:b/>
          <w:sz w:val="20"/>
        </w:rPr>
        <w:t xml:space="preserve">(1080) </w:t>
        <w:tab/>
      </w:r>
      <w:r>
        <w:rPr>
          <w:b/>
          <w:bCs/>
          <w:sz w:val="20"/>
        </w:rPr>
        <w:tab/>
        <w:tab/>
        <w:tab/>
        <w:t xml:space="preserve">                                  </w:t>
      </w:r>
      <w:r>
        <w:rPr>
          <w:b/>
          <w:bCs/>
          <w:sz w:val="20"/>
          <w:lang w:val="en-US"/>
        </w:rPr>
        <w:t xml:space="preserve">              </w:t>
      </w:r>
      <w:r>
        <w:rPr>
          <w:b/>
          <w:bCs/>
          <w:sz w:val="20"/>
        </w:rPr>
        <w:t xml:space="preserve">   </w:t>
      </w:r>
      <w:r>
        <w:rPr>
          <w:b/>
          <w:bCs/>
          <w:sz w:val="20"/>
          <w:lang w:val="en-US"/>
        </w:rPr>
        <w:t xml:space="preserve">                                  </w:t>
      </w:r>
      <w:r>
        <w:rPr>
          <w:b/>
          <w:bCs/>
          <w:sz w:val="20"/>
        </w:rPr>
        <w:t xml:space="preserve">  </w:t>
      </w:r>
      <w:r>
        <w:rPr>
          <w:b/>
          <w:bCs/>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153" w:leader="none"/>
          <w:tab w:val="right" w:pos="8306" w:leader="none"/>
          <w:tab w:val="right" w:pos="9072" w:leader="none"/>
        </w:tabs>
        <w:spacing w:before="0" w:after="60"/>
        <w:rPr>
          <w:sz w:val="20"/>
        </w:rPr>
      </w:pPr>
      <w:r>
        <w:rPr>
          <w:sz w:val="20"/>
        </w:rPr>
      </w:r>
    </w:p>
    <w:p>
      <w:pPr>
        <w:pStyle w:val="Normal"/>
        <w:numPr>
          <w:ilvl w:val="0"/>
          <w:numId w:val="9"/>
        </w:numPr>
        <w:tabs>
          <w:tab w:val="clear" w:pos="708"/>
          <w:tab w:val="center" w:pos="4153" w:leader="none"/>
          <w:tab w:val="right" w:pos="8306" w:leader="none"/>
          <w:tab w:val="right" w:pos="9072" w:leader="none"/>
        </w:tabs>
        <w:spacing w:before="0" w:after="60"/>
        <w:rPr/>
      </w:pPr>
      <w:r>
        <w:rPr>
          <w:sz w:val="20"/>
        </w:rPr>
        <w:t xml:space="preserve">                              </w:t>
      </w:r>
      <w:r>
        <w:rPr>
          <w:sz w:val="20"/>
          <w:lang w:val="en-US"/>
        </w:rPr>
        <w:t xml:space="preserve">                                                                                                        </w:t>
      </w:r>
      <w:r>
        <w:rPr>
          <w:sz w:val="20"/>
        </w:rPr>
        <w:t xml:space="preserve">                 </w:t>
      </w:r>
      <w:r>
        <w:rPr>
          <w:sz w:val="20"/>
          <w:lang w:val="en-US"/>
        </w:rPr>
        <w:t xml:space="preserve">     </w:t>
      </w:r>
      <w:r>
        <w:rPr>
          <w:sz w:val="20"/>
        </w:rPr>
        <w:t>Код по ОКЕИ: человек – 792</w:t>
      </w:r>
    </w:p>
    <w:p>
      <w:pPr>
        <w:pStyle w:val="Normal"/>
        <w:tabs>
          <w:tab w:val="clear" w:pos="708"/>
          <w:tab w:val="center" w:pos="4536" w:leader="none"/>
          <w:tab w:val="right" w:pos="9072" w:leader="none"/>
        </w:tabs>
        <w:spacing w:before="0" w:after="60"/>
        <w:ind w:left="930" w:hanging="0"/>
        <w:rPr>
          <w:sz w:val="22"/>
          <w:szCs w:val="22"/>
        </w:rPr>
      </w:pPr>
      <w:r>
        <w:rPr>
          <w:sz w:val="22"/>
          <w:szCs w:val="22"/>
        </w:rPr>
        <w:t>Санаторно-курортное лечение по всем профилям:  направлено на санаторно-курортное лечение, человек, всего 1 _____________, из них</w:t>
      </w:r>
    </w:p>
    <w:p>
      <w:pPr>
        <w:pStyle w:val="Normal"/>
        <w:tabs>
          <w:tab w:val="clear" w:pos="708"/>
          <w:tab w:val="center" w:pos="4536" w:leader="none"/>
          <w:tab w:val="right" w:pos="9072" w:leader="none"/>
        </w:tabs>
        <w:spacing w:before="0" w:after="60"/>
        <w:ind w:left="930" w:hanging="0"/>
        <w:rPr>
          <w:sz w:val="22"/>
          <w:szCs w:val="22"/>
        </w:rPr>
      </w:pPr>
      <w:r>
        <w:rPr>
          <w:sz w:val="22"/>
          <w:szCs w:val="22"/>
        </w:rPr>
        <w:t xml:space="preserve">детей 0 – 17 лет  2 _____________ , получили санаторно-курортное лечение, человек, всего  3 _____________, из них дети 0 – 17 лет  4 __________ , </w:t>
      </w:r>
    </w:p>
    <w:p>
      <w:pPr>
        <w:pStyle w:val="Normal"/>
        <w:tabs>
          <w:tab w:val="clear" w:pos="708"/>
          <w:tab w:val="center" w:pos="4536" w:leader="none"/>
          <w:tab w:val="right" w:pos="9072" w:leader="none"/>
        </w:tabs>
        <w:spacing w:before="0" w:after="60"/>
        <w:ind w:left="930" w:hanging="0"/>
        <w:rPr>
          <w:sz w:val="22"/>
          <w:szCs w:val="22"/>
        </w:rPr>
      </w:pPr>
      <w:r>
        <w:rPr>
          <w:sz w:val="22"/>
          <w:szCs w:val="22"/>
        </w:rPr>
        <w:t>из общего числа получивших санаторно-курортное лечение – иностранные граждане, 5 ________, из них дети 6 __________.</w:t>
      </w:r>
    </w:p>
    <w:p>
      <w:pPr>
        <w:pStyle w:val="Normal"/>
        <w:tabs>
          <w:tab w:val="clear" w:pos="708"/>
          <w:tab w:val="center" w:pos="4536" w:leader="none"/>
          <w:tab w:val="right" w:pos="9072" w:leader="none"/>
        </w:tabs>
        <w:spacing w:before="0" w:after="60"/>
        <w:jc w:val="center"/>
        <w:rPr>
          <w:b/>
          <w:b/>
          <w:sz w:val="22"/>
          <w:szCs w:val="24"/>
          <w:lang w:val="en-US" w:eastAsia="en-US"/>
        </w:rPr>
      </w:pPr>
      <w:r>
        <w:rPr>
          <w:b/>
          <w:sz w:val="22"/>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Коды по ОКЕИ: человек – 792;</w:t>
      </w:r>
      <w:r>
        <w:rPr/>
        <w:t xml:space="preserve"> единица – 642</w:t>
      </w:r>
      <w:r>
        <w:br w:type="page"/>
      </w:r>
    </w:p>
    <w:tbl>
      <w:tblPr>
        <w:tblW w:w="15222" w:type="dxa"/>
        <w:jc w:val="center"/>
        <w:tblInd w:w="0" w:type="dxa"/>
        <w:tblLayout w:type="fixed"/>
        <w:tblCellMar>
          <w:top w:w="0" w:type="dxa"/>
          <w:left w:w="108" w:type="dxa"/>
          <w:bottom w:w="0" w:type="dxa"/>
          <w:right w:w="108" w:type="dxa"/>
        </w:tblCellMar>
      </w:tblPr>
      <w:tblGrid>
        <w:gridCol w:w="2822"/>
        <w:gridCol w:w="600"/>
        <w:gridCol w:w="709"/>
        <w:gridCol w:w="709"/>
        <w:gridCol w:w="709"/>
        <w:gridCol w:w="616"/>
        <w:gridCol w:w="709"/>
        <w:gridCol w:w="709"/>
        <w:gridCol w:w="819"/>
        <w:gridCol w:w="992"/>
        <w:gridCol w:w="993"/>
        <w:gridCol w:w="687"/>
        <w:gridCol w:w="709"/>
        <w:gridCol w:w="730"/>
        <w:gridCol w:w="903"/>
        <w:gridCol w:w="903"/>
        <w:gridCol w:w="903"/>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27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8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Число физи-ческих лиц основ-ных работ-ников на занятых долж-ностях, чел</w:t>
            </w:r>
            <w:r>
              <w:rPr>
                <w:sz w:val="18"/>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1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квалификационную категорию (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w:t>
              <w:br/>
              <w:t>в декрет-ном</w:t>
              <w:br/>
              <w:t>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w:t>
              <w:br/>
              <w:t>в амбулатор-ных усло-вия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w:t>
              <w:br/>
              <w:t>подразделе-ниях, оказываю-щих меди-цинскую помощь</w:t>
              <w:br/>
              <w:t>в стационар-ных усло-вия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вую</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0" w:name="z1100_001_06"/>
            <w:bookmarkStart w:id="1" w:name="z1100_001_07"/>
            <w:bookmarkEnd w:id="0"/>
            <w:bookmarkEnd w:id="1"/>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2" w:name="z1100_001_03"/>
            <w:bookmarkStart w:id="3" w:name="z1100_001_03"/>
            <w:bookmarkEnd w:id="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4" w:name="z1100_001_04"/>
            <w:bookmarkStart w:id="5" w:name="z1100_001_04"/>
            <w:bookmarkEnd w:id="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6" w:name="z1100_001_05"/>
            <w:bookmarkStart w:id="7" w:name="z1100_001_05"/>
            <w:bookmarkEnd w:id="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w:t>
              <w:br/>
              <w:t>расположенных</w:t>
              <w:br/>
              <w:t>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8" w:name="z1100_002_06"/>
            <w:bookmarkStart w:id="9" w:name="z1100_002_07"/>
            <w:bookmarkEnd w:id="8"/>
            <w:bookmarkEnd w:id="9"/>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0" w:name="z1100_002_03"/>
            <w:bookmarkStart w:id="11" w:name="z1100_002_03"/>
            <w:bookmarkEnd w:id="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12" w:name="z1100_002_04"/>
            <w:bookmarkStart w:id="13" w:name="z1100_002_04"/>
            <w:bookmarkEnd w:id="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4" w:name="z1100_002_05"/>
            <w:bookmarkStart w:id="15" w:name="z1100_002_05"/>
            <w:bookmarkEnd w:id="1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6" w:name="z1100_003_06"/>
            <w:bookmarkStart w:id="17" w:name="z1100_003_07"/>
            <w:bookmarkEnd w:id="16"/>
            <w:bookmarkEnd w:id="17"/>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8" w:name="z1100_003_03"/>
            <w:bookmarkStart w:id="19" w:name="z1100_003_03"/>
            <w:bookmarkEnd w:id="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0" w:name="z1100_003_04"/>
            <w:bookmarkStart w:id="21" w:name="z1100_003_04"/>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2" w:name="z1100_003_05"/>
            <w:bookmarkStart w:id="23" w:name="z1100_003_05"/>
            <w:bookmarkEnd w:id="2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24" w:name="z1100_004_06"/>
            <w:bookmarkStart w:id="25" w:name="z1100_004_07"/>
            <w:bookmarkEnd w:id="24"/>
            <w:bookmarkEnd w:id="25"/>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6" w:name="z1100_004_03"/>
            <w:bookmarkStart w:id="27" w:name="z1100_004_03"/>
            <w:bookmarkEnd w:id="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8" w:name="z1100_004_04"/>
            <w:bookmarkStart w:id="29" w:name="z1100_004_04"/>
            <w:bookmarkEnd w:id="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0" w:name="z1100_004_05"/>
            <w:bookmarkStart w:id="31" w:name="z1100_004_05"/>
            <w:bookmarkEnd w:id="3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32" w:name="z1100_005_06"/>
            <w:bookmarkStart w:id="33" w:name="z1100_005_07"/>
            <w:bookmarkEnd w:id="32"/>
            <w:bookmarkEnd w:id="33"/>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4" w:name="z1100_005_03"/>
            <w:bookmarkStart w:id="35" w:name="z1100_005_03"/>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6" w:name="z1100_005_04"/>
            <w:bookmarkStart w:id="37" w:name="z1100_005_04"/>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8" w:name="z1100_005_05"/>
            <w:bookmarkStart w:id="39" w:name="z1100_005_05"/>
            <w:bookmarkEnd w:id="3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0" w:name="z1100_006_06"/>
            <w:bookmarkStart w:id="41" w:name="z1100_006_07"/>
            <w:bookmarkEnd w:id="40"/>
            <w:bookmarkEnd w:id="41"/>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2" w:name="z1100_006_03"/>
            <w:bookmarkStart w:id="43" w:name="z1100_006_03"/>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4" w:name="z1100_006_04"/>
            <w:bookmarkStart w:id="45" w:name="z1100_006_04"/>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6" w:name="z1100_006_05"/>
            <w:bookmarkStart w:id="47" w:name="z1100_006_05"/>
            <w:bookmarkEnd w:id="4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8" w:name="z1100_007_06"/>
            <w:bookmarkStart w:id="49" w:name="z1100_007_07"/>
            <w:bookmarkEnd w:id="48"/>
            <w:bookmarkEnd w:id="49"/>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0" w:name="z1100_007_03"/>
            <w:bookmarkStart w:id="51" w:name="z1100_007_03"/>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52" w:name="z1100_007_04"/>
            <w:bookmarkEnd w:id="52"/>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3" w:name="z1100_007_05"/>
            <w:bookmarkStart w:id="54" w:name="z1100_007_05"/>
            <w:bookmarkEnd w:id="5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5" w:name="z1100_008_06"/>
            <w:bookmarkStart w:id="56" w:name="z1100_008_07"/>
            <w:bookmarkEnd w:id="55"/>
            <w:bookmarkEnd w:id="56"/>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7" w:name="z1100_008_03"/>
            <w:bookmarkStart w:id="58" w:name="z1100_008_03"/>
            <w:bookmarkEnd w:id="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59" w:name="z1100_008_04"/>
            <w:bookmarkStart w:id="60" w:name="z1100_008_04"/>
            <w:bookmarkEnd w:id="6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1" w:name="z1100_008_05"/>
            <w:bookmarkStart w:id="62" w:name="z1100_008_05"/>
            <w:bookmarkEnd w:id="6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3" w:name="z1100_009_06"/>
            <w:bookmarkStart w:id="64" w:name="z1100_009_07"/>
            <w:bookmarkEnd w:id="63"/>
            <w:bookmarkEnd w:id="64"/>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5" w:name="z1100_009_03"/>
            <w:bookmarkStart w:id="66" w:name="z1100_009_03"/>
            <w:bookmarkEnd w:id="6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7" w:name="z1100_009_04"/>
            <w:bookmarkStart w:id="68" w:name="z1100_009_04"/>
            <w:bookmarkEnd w:id="6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9" w:name="z1100_009_05"/>
            <w:bookmarkStart w:id="70" w:name="z1100_009_05"/>
            <w:bookmarkEnd w:id="7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1" w:name="z1100_010_06"/>
            <w:bookmarkStart w:id="72" w:name="z1100_010_07"/>
            <w:bookmarkEnd w:id="71"/>
            <w:bookmarkEnd w:id="72"/>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3" w:name="z1100_010_03"/>
            <w:bookmarkStart w:id="74" w:name="z1100_010_03"/>
            <w:bookmarkEnd w:id="7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75" w:name="z1100_010_04"/>
            <w:bookmarkStart w:id="76" w:name="z1100_010_04"/>
            <w:bookmarkEnd w:id="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7" w:name="z1100_010_05"/>
            <w:bookmarkStart w:id="78" w:name="z1100_010_05"/>
            <w:bookmarkEnd w:id="7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9" w:name="z1100_011_06"/>
            <w:bookmarkStart w:id="80" w:name="z1100_011_07"/>
            <w:bookmarkEnd w:id="79"/>
            <w:bookmarkEnd w:id="80"/>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1" w:name="z1100_011_03"/>
            <w:bookmarkStart w:id="82" w:name="z1100_011_03"/>
            <w:bookmarkEnd w:id="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83" w:name="z1100_011_04"/>
            <w:bookmarkStart w:id="84" w:name="z1100_011_04"/>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5" w:name="z1100_011_05"/>
            <w:bookmarkStart w:id="86" w:name="z1100_011_05"/>
            <w:bookmarkEnd w:id="8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7" w:name="z1100_012_06"/>
            <w:bookmarkStart w:id="88" w:name="z1100_012_07"/>
            <w:bookmarkEnd w:id="87"/>
            <w:bookmarkEnd w:id="88"/>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9" w:name="z1100_012_03"/>
            <w:bookmarkStart w:id="90" w:name="z1100_012_03"/>
            <w:bookmarkEnd w:id="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1" w:name="z1100_012_04"/>
            <w:bookmarkStart w:id="92" w:name="z1100_012_04"/>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3" w:name="z1100_012_05"/>
            <w:bookmarkStart w:id="94" w:name="z1100_012_05"/>
            <w:bookmarkEnd w:id="9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5" w:name="z1100_013_06"/>
            <w:bookmarkStart w:id="96" w:name="z1100_013_07"/>
            <w:bookmarkEnd w:id="95"/>
            <w:bookmarkEnd w:id="96"/>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7" w:name="z1100_013_03"/>
            <w:bookmarkStart w:id="98" w:name="z1100_013_03"/>
            <w:bookmarkEnd w:id="9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9" w:name="z1100_013_04"/>
            <w:bookmarkStart w:id="100" w:name="z1100_013_04"/>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1" w:name="z1100_013_05"/>
            <w:bookmarkStart w:id="102" w:name="z1100_013_05"/>
            <w:bookmarkEnd w:id="10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3" w:name="z1100_014_06"/>
            <w:bookmarkStart w:id="104" w:name="z1100_014_07"/>
            <w:bookmarkEnd w:id="103"/>
            <w:bookmarkEnd w:id="104"/>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5" w:name="z1100_014_03"/>
            <w:bookmarkStart w:id="106" w:name="z1100_014_03"/>
            <w:bookmarkEnd w:id="10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7" w:name="z1100_014_04"/>
            <w:bookmarkStart w:id="108" w:name="z1100_014_04"/>
            <w:bookmarkEnd w:id="10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9" w:name="z1100_014_05"/>
            <w:bookmarkStart w:id="110" w:name="z1100_014_05"/>
            <w:bookmarkEnd w:id="11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1" w:name="z1100_015_06"/>
            <w:bookmarkStart w:id="112" w:name="z1100_015_07"/>
            <w:bookmarkEnd w:id="111"/>
            <w:bookmarkEnd w:id="112"/>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3" w:name="z1100_015_03"/>
            <w:bookmarkStart w:id="114" w:name="z1100_015_03"/>
            <w:bookmarkEnd w:id="1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5" w:name="z1100_015_04"/>
            <w:bookmarkStart w:id="116" w:name="z1100_015_04"/>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7" w:name="z1100_015_05"/>
            <w:bookmarkStart w:id="118" w:name="z1100_015_05"/>
            <w:bookmarkEnd w:id="11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9" w:name="z1100_016_06"/>
            <w:bookmarkStart w:id="120" w:name="z1100_016_07"/>
            <w:bookmarkEnd w:id="119"/>
            <w:bookmarkEnd w:id="120"/>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1" w:name="z1100_016_03"/>
            <w:bookmarkStart w:id="122" w:name="z1100_016_03"/>
            <w:bookmarkEnd w:id="1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3" w:name="z1100_016_04"/>
            <w:bookmarkStart w:id="124" w:name="z1100_016_04"/>
            <w:bookmarkEnd w:id="1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5" w:name="z1100_016_05"/>
            <w:bookmarkStart w:id="126" w:name="z1100_016_05"/>
            <w:bookmarkEnd w:id="12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 xml:space="preserve"> </w:t>
            </w: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 xml:space="preserve"> </w:t>
            </w: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lang w:val="en-US" w:eastAsia="en-US"/>
              </w:rPr>
              <w:t xml:space="preserve"> </w:t>
            </w: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 xml:space="preserve">из них психиатры дет- </w:t>
            </w:r>
          </w:p>
          <w:p>
            <w:pPr>
              <w:pStyle w:val="Normal"/>
              <w:ind w:left="340" w:hanging="0"/>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психиатры подро- </w:t>
            </w:r>
          </w:p>
          <w:p>
            <w:pPr>
              <w:pStyle w:val="Normal"/>
              <w:rPr>
                <w:sz w:val="20"/>
                <w:lang w:val="en-US" w:eastAsia="en-US"/>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color w:val="FF0000"/>
                <w:sz w:val="20"/>
                <w:lang w:val="en-US" w:eastAsia="en-US"/>
              </w:rPr>
              <w:t>из них психиатры-нар-</w:t>
            </w:r>
          </w:p>
          <w:p>
            <w:pPr>
              <w:pStyle w:val="Normal"/>
              <w:ind w:left="340" w:hanging="0"/>
              <w:rPr>
                <w:sz w:val="20"/>
                <w:lang w:val="en-US" w:eastAsia="en-US"/>
              </w:rPr>
            </w:pPr>
            <w:r>
              <w:rPr>
                <w:color w:val="FF0000"/>
                <w:sz w:val="20"/>
                <w:lang w:val="en-US" w:eastAsia="en-US"/>
              </w:rPr>
              <w:t xml:space="preserve">             </w:t>
            </w:r>
            <w:r>
              <w:rPr>
                <w:color w:val="FF0000"/>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 xml:space="preserve">              </w:t>
            </w:r>
            <w:r>
              <w:rPr>
                <w:sz w:val="20"/>
                <w:lang w:val="en-US" w:eastAsia="en-US"/>
              </w:rPr>
              <w:t>субъектов Россий-</w:t>
            </w:r>
          </w:p>
          <w:p>
            <w:pPr>
              <w:pStyle w:val="Normal"/>
              <w:spacing w:lineRule="exact" w:line="220"/>
              <w:ind w:left="227" w:hanging="0"/>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меют два и более</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ертификат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пециалист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sz w:val="20"/>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игиенисты  </w:t>
            </w:r>
          </w:p>
          <w:p>
            <w:pPr>
              <w:pStyle w:val="Normal"/>
              <w:rPr>
                <w:sz w:val="20"/>
                <w:lang w:val="en-US" w:eastAsia="en-US"/>
              </w:rPr>
            </w:pPr>
            <w:r>
              <w:rPr>
                <w:sz w:val="20"/>
                <w:lang w:val="en-US" w:eastAsia="en-US"/>
              </w:rPr>
              <w:t xml:space="preserve">  </w:t>
            </w:r>
            <w:r>
              <w:rPr>
                <w:sz w:val="20"/>
                <w:lang w:val="en-US" w:eastAsia="en-US"/>
              </w:rPr>
              <w:t>с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главные медицинские </w:t>
            </w:r>
          </w:p>
          <w:p>
            <w:pPr>
              <w:pStyle w:val="Normal"/>
              <w:rPr>
                <w:sz w:val="20"/>
              </w:rPr>
            </w:pPr>
            <w:r>
              <w:rPr>
                <w:sz w:val="20"/>
              </w:rPr>
              <w:t xml:space="preserve">     </w:t>
            </w:r>
            <w:r>
              <w:rPr>
                <w:sz w:val="20"/>
              </w:rPr>
              <w:t>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 xml:space="preserve">лабораторная </w:t>
            </w:r>
          </w:p>
          <w:p>
            <w:pPr>
              <w:pStyle w:val="Normal"/>
              <w:ind w:left="113" w:hanging="0"/>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spacing w:lineRule="exact" w:line="220"/>
              <w:rPr/>
            </w:pPr>
            <w:r>
              <w:rPr>
                <w:sz w:val="20"/>
                <w:lang w:val="en-US" w:eastAsia="en-US"/>
              </w:rPr>
              <w:t xml:space="preserve">                  </w:t>
            </w:r>
            <w:r>
              <w:rPr>
                <w:sz w:val="20"/>
                <w:lang w:val="en-US" w:eastAsia="en-US"/>
              </w:rPr>
              <w:t>медицинской</w:t>
            </w:r>
          </w:p>
          <w:p>
            <w:pPr>
              <w:pStyle w:val="Normal"/>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p>
            <w:pPr>
              <w:pStyle w:val="Normal"/>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Специалисты с высшим неоконченным фармацевтическим образованием или провизоры (из стр. 2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color w:val="FF0000"/>
                <w:sz w:val="20"/>
              </w:rPr>
            </w:pPr>
            <w:r>
              <w:rPr>
                <w:color w:val="FF0000"/>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color w:val="FF0000"/>
                <w:sz w:val="20"/>
              </w:rPr>
            </w:pPr>
            <w:r>
              <w:rPr>
                <w:color w:val="FF0000"/>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color w:val="FF0000"/>
                <w:sz w:val="20"/>
              </w:rPr>
            </w:pPr>
            <w:r>
              <w:rPr>
                <w:color w:val="FF0000"/>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color w:val="FF0000"/>
                <w:sz w:val="20"/>
              </w:rPr>
            </w:pPr>
            <w:r>
              <w:rPr>
                <w:color w:val="FF0000"/>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color w:val="FF0000"/>
                <w:sz w:val="20"/>
              </w:rPr>
            </w:pPr>
            <w:r>
              <w:rPr>
                <w:color w:val="FF0000"/>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color w:val="FF0000"/>
                <w:sz w:val="20"/>
              </w:rPr>
            </w:pPr>
            <w:r>
              <w:rPr>
                <w:color w:val="FF0000"/>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color w:val="FF0000"/>
                <w:sz w:val="20"/>
              </w:rPr>
            </w:pPr>
            <w:r>
              <w:rPr>
                <w:color w:val="FF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color w:val="FF0000"/>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color w:val="FF0000"/>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color w:val="FF0000"/>
                <w:sz w:val="20"/>
                <w:highlight w:val="yellow"/>
              </w:rPr>
            </w:pPr>
            <w:r>
              <w:rPr>
                <w:color w:val="FF0000"/>
                <w:sz w:val="20"/>
                <w:highlight w:val="yellow"/>
              </w:rPr>
            </w:r>
          </w:p>
          <w:p>
            <w:pPr>
              <w:pStyle w:val="Normal"/>
              <w:tabs>
                <w:tab w:val="left" w:pos="708" w:leader="none"/>
                <w:tab w:val="center" w:pos="4536" w:leader="none"/>
                <w:tab w:val="right" w:pos="9072" w:leader="none"/>
              </w:tabs>
              <w:spacing w:lineRule="exact" w:line="210"/>
              <w:jc w:val="center"/>
              <w:rPr>
                <w:color w:val="FF0000"/>
                <w:sz w:val="20"/>
                <w:highlight w:val="yellow"/>
              </w:rPr>
            </w:pPr>
            <w:r>
              <w:rPr>
                <w:color w:val="FF0000"/>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по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6) </w:t>
            </w:r>
          </w:p>
          <w:p>
            <w:pPr>
              <w:pStyle w:val="Normal"/>
              <w:spacing w:lineRule="exact" w:line="210"/>
              <w:ind w:right="-108" w:hanging="0"/>
              <w:rPr>
                <w:sz w:val="18"/>
                <w:szCs w:val="18"/>
                <w:lang w:val="en-US" w:eastAsia="en-US"/>
              </w:rPr>
            </w:pPr>
            <w:r>
              <w:rPr>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Физических</w:t>
            </w:r>
            <w:r>
              <w:rPr>
                <w:sz w:val="20"/>
                <w:lang w:val="en-US"/>
              </w:rPr>
              <w:br/>
            </w: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 xml:space="preserve">(1104)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Должности и физические лица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t xml:space="preserve"> </w:t>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w:t>
            </w:r>
            <w:r>
              <w:rPr>
                <w:sz w:val="20"/>
              </w:rPr>
              <w:b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b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b/>
          <w:b/>
          <w:sz w:val="20"/>
        </w:rPr>
      </w:pPr>
      <w:r>
        <w:rPr>
          <w:b/>
          <w:sz w:val="20"/>
        </w:rPr>
        <w:t xml:space="preserve">Отделения организации медицинской помощи несовершеннолетним </w:t>
      </w:r>
    </w:p>
    <w:p>
      <w:pPr>
        <w:pStyle w:val="Normal"/>
        <w:numPr>
          <w:ilvl w:val="0"/>
          <w:numId w:val="0"/>
        </w:numPr>
        <w:jc w:val="center"/>
        <w:outlineLvl w:val="0"/>
        <w:rPr>
          <w:b/>
          <w:b/>
          <w:sz w:val="20"/>
        </w:rPr>
      </w:pPr>
      <w:r>
        <w:rPr>
          <w:b/>
          <w:sz w:val="20"/>
        </w:rPr>
        <w:t xml:space="preserve">в образовательных организациях, должности и физические лица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Число отделений организации медицинской помощи несовершеннолетним </w:t>
              <w:br/>
              <w:t>в образовательных организация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о гигиене детей и подростков (из табл. 1100, стр. 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Участки медицинских организаций, оказывающих медицинскую помощь</w:t>
              <w:b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lang w:val="en-US"/>
        </w:rPr>
        <w:t xml:space="preserve">    </w:t>
      </w:r>
      <w:r>
        <w:rPr>
          <w:b/>
          <w:sz w:val="20"/>
        </w:rPr>
        <w:t xml:space="preserve"> </w:t>
      </w:r>
      <w:r>
        <w:rPr>
          <w:b/>
          <w:sz w:val="20"/>
        </w:rPr>
        <w:t xml:space="preserve">(1109)                                                                                                                                                                     Код по ОКЕИ:  человек </w:t>
      </w:r>
      <w:r>
        <w:rPr>
          <w:rFonts w:eastAsia="Symbol" w:cs="Symbol" w:ascii="Symbol" w:hAnsi="Symbol"/>
          <w:b/>
          <w:sz w:val="20"/>
        </w:rPr>
        <w:t></w:t>
      </w:r>
      <w:r>
        <w:rPr>
          <w:b/>
          <w:sz w:val="20"/>
        </w:rPr>
        <w:t xml:space="preserve"> 792 </w:t>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 –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 – 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56 </w:t>
            </w:r>
            <w:r>
              <w:rPr>
                <w:sz w:val="20"/>
                <w:lang w:val="en-US"/>
              </w:rPr>
              <w:t xml:space="preserve">– </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 xml:space="preserve"> – </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7" w:name="z1003_001_04"/>
            <w:bookmarkStart w:id="128" w:name="z1003_001_04"/>
            <w:bookmarkEnd w:id="12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9" w:name="z1003_001_05"/>
            <w:bookmarkStart w:id="130" w:name="z1003_001_05"/>
            <w:bookmarkEnd w:id="1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1" w:name="z1003_001_06"/>
            <w:bookmarkStart w:id="132" w:name="z1003_001_06"/>
            <w:bookmarkEnd w:id="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3" w:name="z1003_001_07"/>
            <w:bookmarkStart w:id="134" w:name="z1003_001_07"/>
            <w:bookmarkEnd w:id="1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5" w:name="z1003_001_08"/>
            <w:bookmarkStart w:id="136" w:name="z1003_001_08"/>
            <w:bookmarkEnd w:id="13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7" w:name="z1003_002_04"/>
            <w:bookmarkStart w:id="138" w:name="z1003_002_04"/>
            <w:bookmarkEnd w:id="13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9" w:name="z1003_002_05"/>
            <w:bookmarkStart w:id="140" w:name="z1003_002_05"/>
            <w:bookmarkEnd w:id="1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1" w:name="z1003_002_06"/>
            <w:bookmarkStart w:id="142" w:name="z1003_002_06"/>
            <w:bookmarkEnd w:id="1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3" w:name="z1003_002_07"/>
            <w:bookmarkStart w:id="144" w:name="z1003_002_07"/>
            <w:bookmarkEnd w:id="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5" w:name="z1003_002_08"/>
            <w:bookmarkStart w:id="146" w:name="z1003_002_08"/>
            <w:bookmarkEnd w:id="14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7" w:name="z1003_002_09"/>
            <w:bookmarkStart w:id="148" w:name="z1003_002_09"/>
            <w:bookmarkEnd w:id="1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9" w:name="z1003_002_10"/>
            <w:bookmarkStart w:id="150" w:name="z1003_002_10"/>
            <w:bookmarkEnd w:id="1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1" w:name="z1003_003_04"/>
            <w:bookmarkStart w:id="152" w:name="z1003_003_04"/>
            <w:bookmarkEnd w:id="15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3" w:name="z1003_003_05"/>
            <w:bookmarkStart w:id="154" w:name="z1003_003_05"/>
            <w:bookmarkEnd w:id="1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5" w:name="z1003_003_06"/>
            <w:bookmarkStart w:id="156" w:name="z1003_003_06"/>
            <w:bookmarkEnd w:id="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7" w:name="z1003_003_07"/>
            <w:bookmarkStart w:id="158" w:name="z1003_003_07"/>
            <w:bookmarkEnd w:id="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9" w:name="z1003_003_08"/>
            <w:bookmarkStart w:id="160" w:name="z1003_003_08"/>
            <w:bookmarkEnd w:id="16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1" w:name="z1003_003_09"/>
            <w:bookmarkStart w:id="162" w:name="z1003_003_09"/>
            <w:bookmarkEnd w:id="1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3" w:name="z1003_003_10"/>
            <w:bookmarkStart w:id="164" w:name="z1003_003_10"/>
            <w:bookmarkEnd w:id="1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5" w:name="z1003_004_04"/>
            <w:bookmarkStart w:id="166" w:name="z1003_004_04"/>
            <w:bookmarkEnd w:id="16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7" w:name="z1003_004_05"/>
            <w:bookmarkStart w:id="168" w:name="z1003_004_05"/>
            <w:bookmarkEnd w:id="1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9" w:name="z1003_004_06"/>
            <w:bookmarkStart w:id="170" w:name="z1003_004_06"/>
            <w:bookmarkEnd w:id="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1" w:name="z1003_004_07"/>
            <w:bookmarkStart w:id="172" w:name="z1003_004_07"/>
            <w:bookmarkEnd w:id="1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3" w:name="z1003_004_08"/>
            <w:bookmarkStart w:id="174" w:name="z1003_004_08"/>
            <w:bookmarkEnd w:id="17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5" w:name="z1003_004_09"/>
            <w:bookmarkStart w:id="176" w:name="z1003_004_09"/>
            <w:bookmarkEnd w:id="1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7" w:name="z1003_004_10"/>
            <w:bookmarkStart w:id="178" w:name="z1003_004_10"/>
            <w:bookmarkEnd w:id="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9" w:name="z1003_005_04"/>
            <w:bookmarkStart w:id="180" w:name="z1003_005_04"/>
            <w:bookmarkEnd w:id="18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1" w:name="z1003_005_05"/>
            <w:bookmarkStart w:id="182" w:name="z1003_005_05"/>
            <w:bookmarkEnd w:id="1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3" w:name="z1003_005_06"/>
            <w:bookmarkStart w:id="184" w:name="z1003_005_06"/>
            <w:bookmarkEnd w:id="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5" w:name="z1003_005_07"/>
            <w:bookmarkStart w:id="186" w:name="z1003_005_07"/>
            <w:bookmarkEnd w:id="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7" w:name="z1003_005_08"/>
            <w:bookmarkStart w:id="188" w:name="z1003_005_08"/>
            <w:bookmarkEnd w:id="18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9" w:name="z1003_005_09"/>
            <w:bookmarkStart w:id="190" w:name="z1003_005_09"/>
            <w:bookmarkEnd w:id="1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1" w:name="z1003_005_10"/>
            <w:bookmarkStart w:id="192" w:name="z1003_005_10"/>
            <w:bookmarkEnd w:id="1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3" w:name="z1003_006_04"/>
            <w:bookmarkStart w:id="194" w:name="z1003_006_04"/>
            <w:bookmarkEnd w:id="19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5" w:name="z1003_006_05"/>
            <w:bookmarkStart w:id="196" w:name="z1003_006_05"/>
            <w:bookmarkEnd w:id="1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7" w:name="z1003_006_06"/>
            <w:bookmarkStart w:id="198" w:name="z1003_006_06"/>
            <w:bookmarkEnd w:id="1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9" w:name="z1003_006_07"/>
            <w:bookmarkStart w:id="200" w:name="z1003_006_07"/>
            <w:bookmarkEnd w:id="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1" w:name="z1003_006_08"/>
            <w:bookmarkStart w:id="202" w:name="z1003_006_08"/>
            <w:bookmarkEnd w:id="20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3" w:name="z1003_006_09"/>
            <w:bookmarkStart w:id="204" w:name="z1003_006_09"/>
            <w:bookmarkEnd w:id="2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5" w:name="z1003_006_10"/>
            <w:bookmarkStart w:id="206" w:name="z1003_006_10"/>
            <w:bookmarkEnd w:id="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7" w:name="z1003_007_04"/>
            <w:bookmarkStart w:id="208" w:name="z1003_007_04"/>
            <w:bookmarkEnd w:id="20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9" w:name="z1003_007_05"/>
            <w:bookmarkStart w:id="210" w:name="z1003_007_05"/>
            <w:bookmarkEnd w:id="2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1" w:name="z1003_007_06"/>
            <w:bookmarkStart w:id="212" w:name="z1003_007_06"/>
            <w:bookmarkEnd w:id="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3" w:name="z1003_007_07"/>
            <w:bookmarkStart w:id="214" w:name="z1003_007_07"/>
            <w:bookmarkEnd w:id="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5" w:name="z1003_007_08"/>
            <w:bookmarkStart w:id="216" w:name="z1003_007_08"/>
            <w:bookmarkEnd w:id="21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7" w:name="z1003_007_09"/>
            <w:bookmarkStart w:id="218" w:name="z1003_007_09"/>
            <w:bookmarkEnd w:id="2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9" w:name="z1003_007_10"/>
            <w:bookmarkStart w:id="220" w:name="z1003_007_10"/>
            <w:bookmarkEnd w:id="2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1" w:name="z1003_008_04"/>
            <w:bookmarkStart w:id="222" w:name="z1003_008_04"/>
            <w:bookmarkEnd w:id="22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3" w:name="z1003_008_05"/>
            <w:bookmarkStart w:id="224" w:name="z1003_008_05"/>
            <w:bookmarkEnd w:id="2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5" w:name="z1003_008_06"/>
            <w:bookmarkStart w:id="226" w:name="z1003_008_06"/>
            <w:bookmarkEnd w:id="2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7" w:name="z1003_008_07"/>
            <w:bookmarkStart w:id="228" w:name="z1003_008_07"/>
            <w:bookmarkEnd w:id="2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9" w:name="z1003_008_08"/>
            <w:bookmarkStart w:id="230" w:name="z1003_008_08"/>
            <w:bookmarkEnd w:id="23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1" w:name="z1003_008_09"/>
            <w:bookmarkStart w:id="232" w:name="z1003_008_09"/>
            <w:bookmarkEnd w:id="2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 w:name="z1003_008_10"/>
            <w:bookmarkStart w:id="234" w:name="z1003_008_10"/>
            <w:bookmarkEnd w:id="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5" w:name="z1003_009_04"/>
            <w:bookmarkStart w:id="236" w:name="z1003_009_04"/>
            <w:bookmarkEnd w:id="23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7" w:name="z1003_009_05"/>
            <w:bookmarkStart w:id="238" w:name="z1003_009_05"/>
            <w:bookmarkEnd w:id="2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9" w:name="z1003_009_06"/>
            <w:bookmarkStart w:id="240" w:name="z1003_009_06"/>
            <w:bookmarkEnd w:id="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1" w:name="z1003_009_07"/>
            <w:bookmarkStart w:id="242" w:name="z1003_009_07"/>
            <w:bookmarkEnd w:id="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3" w:name="z1003_009_08"/>
            <w:bookmarkStart w:id="244" w:name="z1003_009_08"/>
            <w:bookmarkEnd w:id="24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5" w:name="z1003_009_09"/>
            <w:bookmarkStart w:id="246" w:name="z1003_009_09"/>
            <w:bookmarkEnd w:id="2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7" w:name="z1003_009_10"/>
            <w:bookmarkStart w:id="248" w:name="z1003_009_10"/>
            <w:bookmarkEnd w:id="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9" w:name="z1003_010_04"/>
            <w:bookmarkStart w:id="250" w:name="z1003_010_04"/>
            <w:bookmarkEnd w:id="25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1" w:name="z1003_010_05"/>
            <w:bookmarkStart w:id="252" w:name="z1003_010_05"/>
            <w:bookmarkEnd w:id="2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3" w:name="z1003_010_06"/>
            <w:bookmarkStart w:id="254" w:name="z1003_010_06"/>
            <w:bookmarkEnd w:id="2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5" w:name="z1003_010_07"/>
            <w:bookmarkStart w:id="256" w:name="z1003_010_07"/>
            <w:bookmarkEnd w:id="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7" w:name="z1003_010_08"/>
            <w:bookmarkStart w:id="258" w:name="z1003_010_08"/>
            <w:bookmarkEnd w:id="25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9" w:name="z1003_010_09"/>
            <w:bookmarkStart w:id="260" w:name="z1003_010_09"/>
            <w:bookmarkEnd w:id="2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1" w:name="z1003_010_10"/>
            <w:bookmarkStart w:id="262" w:name="z1003_010_10"/>
            <w:bookmarkEnd w:id="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3" w:name="z1003_011_04"/>
            <w:bookmarkStart w:id="264" w:name="z1003_011_04"/>
            <w:bookmarkEnd w:id="26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5" w:name="z1003_011_05"/>
            <w:bookmarkStart w:id="266" w:name="z1003_011_05"/>
            <w:bookmarkEnd w:id="2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7" w:name="z1003_011_06"/>
            <w:bookmarkStart w:id="268" w:name="z1003_011_06"/>
            <w:bookmarkEnd w:id="2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9" w:name="z1003_011_07"/>
            <w:bookmarkStart w:id="270" w:name="z1003_011_07"/>
            <w:bookmarkEnd w:id="2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1" w:name="z1003_011_08"/>
            <w:bookmarkStart w:id="272" w:name="z1003_011_08"/>
            <w:bookmarkEnd w:id="27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3" w:name="z1003_011_09"/>
            <w:bookmarkStart w:id="274" w:name="z1003_011_09"/>
            <w:bookmarkEnd w:id="2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5" w:name="z1003_011_10"/>
            <w:bookmarkStart w:id="276" w:name="z1003_011_10"/>
            <w:bookmarkEnd w:id="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7" w:name="z1003_012_04"/>
            <w:bookmarkStart w:id="278" w:name="z1003_012_04"/>
            <w:bookmarkEnd w:id="27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9" w:name="z1003_012_05"/>
            <w:bookmarkStart w:id="280" w:name="z1003_012_05"/>
            <w:bookmarkEnd w:id="2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1" w:name="z1003_012_06"/>
            <w:bookmarkStart w:id="282" w:name="z1003_012_06"/>
            <w:bookmarkEnd w:id="2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3" w:name="z1003_012_07"/>
            <w:bookmarkStart w:id="284" w:name="z1003_012_07"/>
            <w:bookmarkEnd w:id="2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5" w:name="z1003_012_08"/>
            <w:bookmarkStart w:id="286" w:name="z1003_012_08"/>
            <w:bookmarkEnd w:id="28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7" w:name="z1003_012_09"/>
            <w:bookmarkStart w:id="288" w:name="z1003_012_09"/>
            <w:bookmarkEnd w:id="2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9" w:name="z1003_012_10"/>
            <w:bookmarkStart w:id="290" w:name="z1003_012_10"/>
            <w:bookmarkEnd w:id="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jc w:val="center"/>
        <w:rPr>
          <w:b/>
          <w:b/>
          <w:sz w:val="20"/>
        </w:rPr>
      </w:pPr>
      <w:r>
        <w:rPr>
          <w:b/>
          <w:sz w:val="20"/>
        </w:rPr>
      </w:r>
    </w:p>
    <w:p>
      <w:pPr>
        <w:pStyle w:val="Normal"/>
        <w:jc w:val="center"/>
        <w:rPr>
          <w:b/>
          <w:b/>
          <w:sz w:val="20"/>
          <w:szCs w:val="24"/>
          <w:lang w:val="en-US"/>
        </w:rPr>
      </w:pPr>
      <w:r>
        <w:rPr>
          <w:b/>
          <w:sz w:val="20"/>
          <w:szCs w:val="24"/>
          <w:lang w:val="en-US"/>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Код по ОКЕИ: посещение в смену – 5</w:t>
      </w:r>
      <w:r>
        <w:rPr/>
        <w:t>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w:t>
              <w:b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 </w:t>
            </w:r>
            <w:r>
              <w:rPr>
                <w:sz w:val="20"/>
                <w:lang w:val="en-US" w:eastAsia="en-US"/>
              </w:rPr>
              <w:t>взрос-лыми</w:t>
              <w:br/>
              <w:t>18 лет</w:t>
              <w:br/>
              <w:t xml:space="preserve">и боле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 – 17 ле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 – 17 лет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 xml:space="preserve"> – </w:t>
            </w:r>
            <w:r>
              <w:rPr>
                <w:sz w:val="20"/>
                <w:lang w:val="en-US" w:eastAsia="en-US"/>
              </w:rPr>
              <w:t>17 лет</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pPr>
            <w:r>
              <w:rPr>
                <w:sz w:val="20"/>
                <w:lang w:val="en-US" w:eastAsia="en-US"/>
              </w:rPr>
              <w:t xml:space="preserve"> </w:t>
            </w:r>
            <w:r>
              <w:rPr>
                <w:sz w:val="20"/>
                <w:lang w:val="en-US" w:eastAsia="en-US"/>
              </w:rPr>
              <w:t xml:space="preserve">из них (из стр. 1):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w:t>
              <w:br/>
              <w:t xml:space="preserve">    и их замест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pPr>
            <w:r>
              <w:rPr>
                <w:sz w:val="20"/>
                <w:lang w:val="en-US" w:eastAsia="en-US"/>
              </w:rPr>
              <w:t>колопрок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9"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по лечебной физкультур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наркологи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рентге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pPr>
            <w:r>
              <w:rPr>
                <w:sz w:val="20"/>
                <w:lang w:val="en-US" w:eastAsia="en-US"/>
              </w:rPr>
              <w:t>стоматологи-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удебно-медицин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rPr>
              <w:t xml:space="preserve">     </w:t>
            </w:r>
            <w:r>
              <w:rPr>
                <w:sz w:val="20"/>
              </w:rPr>
              <w:t xml:space="preserve">из них фтизиатр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выездной патронажной службой для оказания паллиативной медицинской помощи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Кроме того, псих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bl>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pPr>
            <w:r>
              <w:rPr>
                <w:bCs/>
                <w:spacing w:val="-2"/>
                <w:sz w:val="20"/>
                <w:lang w:val="en-US" w:eastAsia="en-US"/>
              </w:rPr>
              <w:t>из них</w:t>
              <w:br/>
              <w:t>к акушеркам</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 – 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диспансеризаци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комплексный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6)                                                                                                                                                                                                                 </w:t>
      </w:r>
      <w:r>
        <w:rPr>
          <w:b/>
          <w:sz w:val="20"/>
          <w:lang w:val="en-US" w:eastAsia="en-US"/>
        </w:rPr>
        <w:t xml:space="preserve">           </w:t>
      </w:r>
      <w:r>
        <w:rPr>
          <w:b/>
          <w:sz w:val="20"/>
          <w:lang w:val="en-US" w:eastAsia="en-US"/>
        </w:rPr>
        <w:t xml:space="preserve">           </w:t>
      </w:r>
      <w:r>
        <w:rPr>
          <w:sz w:val="20"/>
          <w:lang w:val="en-US" w:eastAsia="en-US"/>
        </w:rPr>
        <w:t>Код по ОКЕИ: единица – 642</w:t>
      </w:r>
    </w:p>
    <w:p>
      <w:pPr>
        <w:pStyle w:val="Normal"/>
        <w:widowControl w:val="false"/>
        <w:spacing w:before="0" w:after="120"/>
        <w:rPr/>
      </w:pPr>
      <w:r>
        <w:rPr>
          <w:rFonts w:cs="Arial"/>
          <w:sz w:val="20"/>
        </w:rPr>
        <w:t xml:space="preserve">Обращения по поводу заболеваний, всего 1 ____________, из них: сельских жителей  2 ____________; детей 0 – 17 лет (из стр. 1) 3 _____________, из них: сельских жителей </w:t>
      </w:r>
    </w:p>
    <w:p>
      <w:pPr>
        <w:pStyle w:val="Normal"/>
        <w:widowControl w:val="false"/>
        <w:spacing w:before="0" w:after="120"/>
        <w:rPr/>
      </w:pPr>
      <w:r>
        <w:rPr>
          <w:rFonts w:cs="Arial"/>
          <w:sz w:val="20"/>
        </w:rPr>
        <w:t xml:space="preserve">(из стр. 3)  4 _________.  </w:t>
      </w:r>
    </w:p>
    <w:p>
      <w:pPr>
        <w:pStyle w:val="Normal"/>
        <w:widowControl w:val="false"/>
        <w:spacing w:before="0" w:after="120"/>
        <w:rPr>
          <w:rFonts w:cs="Arial"/>
          <w:sz w:val="20"/>
        </w:rPr>
      </w:pPr>
      <w:r>
        <w:rPr>
          <w:rFonts w:cs="Arial"/>
          <w:sz w:val="20"/>
        </w:rPr>
      </w:r>
    </w:p>
    <w:p>
      <w:pPr>
        <w:pStyle w:val="Normal"/>
        <w:widowControl w:val="false"/>
        <w:spacing w:before="0" w:after="120"/>
        <w:rPr/>
      </w:pPr>
      <w:r>
        <w:rPr>
          <w:rFonts w:cs="Arial"/>
          <w:b/>
          <w:sz w:val="20"/>
        </w:rPr>
        <w:t xml:space="preserve">(2107)                                                                                                                                                                                                                      </w:t>
      </w:r>
      <w:r>
        <w:rPr>
          <w:sz w:val="20"/>
          <w:lang w:val="en-US" w:eastAsia="en-US"/>
        </w:rPr>
        <w:t>Код по ОКЕИ: посещение в смену – 545</w:t>
      </w:r>
    </w:p>
    <w:p>
      <w:pPr>
        <w:pStyle w:val="Normal"/>
        <w:widowControl w:val="false"/>
        <w:rPr/>
      </w:pPr>
      <w:r>
        <w:rPr>
          <w:sz w:val="20"/>
          <w:lang w:val="en-US" w:eastAsia="en-US"/>
        </w:rPr>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w:t>
      </w:r>
    </w:p>
    <w:p>
      <w:pPr>
        <w:pStyle w:val="Normal"/>
        <w:widowControl w:val="false"/>
        <w:rPr/>
      </w:pPr>
      <w:r>
        <w:rPr>
          <w:sz w:val="20"/>
          <w:lang w:val="en-US" w:eastAsia="en-US"/>
        </w:rPr>
        <w:t>медицинской организации», посещения: к врачам, всего 1 __________, из них: сельских жителей 2 _________, к среднему медицинскому персоналу 3 ________,</w:t>
      </w:r>
    </w:p>
    <w:p>
      <w:pPr>
        <w:pStyle w:val="Normal"/>
        <w:widowControl w:val="false"/>
        <w:rPr>
          <w:sz w:val="20"/>
          <w:lang w:val="en-US" w:eastAsia="en-US"/>
        </w:rPr>
      </w:pPr>
      <w:r>
        <w:rPr>
          <w:sz w:val="20"/>
          <w:lang w:val="en-US" w:eastAsia="en-US"/>
        </w:rPr>
        <w:t>из них: сельских жителей 4 ________.</w:t>
      </w:r>
    </w:p>
    <w:p>
      <w:pPr>
        <w:pStyle w:val="Normal"/>
        <w:widowControl w:val="false"/>
        <w:spacing w:before="0" w:after="120"/>
        <w:rPr>
          <w:rFonts w:cs="Arial"/>
          <w:b/>
          <w:b/>
          <w:sz w:val="20"/>
          <w:lang w:val="en-US" w:eastAsia="en-US"/>
        </w:rPr>
      </w:pPr>
      <w:r>
        <w:rPr>
          <w:rFonts w:cs="Arial"/>
          <w:b/>
          <w:sz w:val="20"/>
          <w:lang w:val="en-US" w:eastAsia="en-US"/>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jc w:val="center"/>
        <w:rPr>
          <w:rFonts w:cs="Arial"/>
          <w:b/>
          <w:b/>
          <w:sz w:val="20"/>
          <w:szCs w:val="24"/>
        </w:rPr>
      </w:pPr>
      <w:r>
        <w:rPr>
          <w:rFonts w:cs="Arial"/>
          <w:b/>
          <w:sz w:val="20"/>
          <w:szCs w:val="24"/>
        </w:rPr>
      </w:r>
    </w:p>
    <w:p>
      <w:pPr>
        <w:pStyle w:val="Normal"/>
        <w:jc w:val="center"/>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3652"/>
        <w:gridCol w:w="709"/>
        <w:gridCol w:w="850"/>
        <w:gridCol w:w="1134"/>
        <w:gridCol w:w="1418"/>
        <w:gridCol w:w="1276"/>
        <w:gridCol w:w="850"/>
        <w:gridCol w:w="1134"/>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w:t>
              <w:br/>
              <w:t>в медицинские организации</w:t>
              <w:b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ая эваку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w:t>
              <w:br/>
              <w:t>и состоя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одов</w:t>
              <w:br/>
              <w:t>и патологии беремен-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rPr>
          <w:sz w:val="20"/>
        </w:rPr>
      </w:pPr>
      <w:r>
        <w:rPr>
          <w:sz w:val="20"/>
        </w:rPr>
      </w:r>
    </w:p>
    <w:p>
      <w:pPr>
        <w:pStyle w:val="Normal"/>
        <w:spacing w:before="120" w:after="120"/>
        <w:rPr/>
      </w:pPr>
      <w:r>
        <w:rPr>
          <w:b/>
          <w:sz w:val="20"/>
        </w:rPr>
        <w:t>(2121)</w:t>
      </w:r>
      <w:r>
        <w:rPr>
          <w:sz w:val="20"/>
        </w:rPr>
        <w:t xml:space="preserve">                                                                                                                                                                                                                              </w:t>
      </w:r>
      <w:r>
        <w:rPr>
          <w:sz w:val="20"/>
          <w:lang w:val="en-US"/>
        </w:rPr>
        <w:t xml:space="preserve">               </w:t>
      </w:r>
      <w:r>
        <w:rPr>
          <w:sz w:val="20"/>
        </w:rPr>
        <w:t xml:space="preserve"> Код по ОКЕИ: человек – 792</w:t>
      </w:r>
    </w:p>
    <w:p>
      <w:pPr>
        <w:pStyle w:val="Normal"/>
        <w:rPr/>
      </w:pPr>
      <w:r>
        <w:rPr>
          <w:sz w:val="20"/>
        </w:rPr>
        <w:t>Число лиц, которым оказана скорая медицинская помощь при выполнении вызовов скорой медицинской помощи, всего  1 _________, из них: сельских жителей  2 ____________,</w:t>
        <w:br/>
        <w:t>в том числе (из стр. 1): дети  (0 – 17 лет) 3 __________, взрослые (18 лет и старше) 4 ______________, из них (из стр. 4): женщины  старше трудоспособного возраста  5 _________,</w:t>
        <w:br/>
        <w:t>мужчины  старше трудоспособного возраста  6 _____________.</w:t>
      </w:r>
      <w:r>
        <w:br w:type="page"/>
      </w:r>
    </w:p>
    <w:p>
      <w:pPr>
        <w:pStyle w:val="Normal"/>
        <w:spacing w:lineRule="auto" w:line="360"/>
        <w:rPr>
          <w:b/>
          <w:b/>
          <w:bCs/>
          <w:szCs w:val="24"/>
          <w:lang w:val="en-US" w:eastAsia="en-US"/>
        </w:rPr>
      </w:pPr>
      <w:r>
        <w:rPr>
          <w:b/>
          <w:bCs/>
          <w:szCs w:val="24"/>
          <w:lang w:val="en-US" w:eastAsia="en-US"/>
        </w:rPr>
        <w:t xml:space="preserve">                               </w:t>
      </w:r>
    </w:p>
    <w:p>
      <w:pPr>
        <w:pStyle w:val="Normal"/>
        <w:spacing w:lineRule="auto" w:line="360"/>
        <w:jc w:val="center"/>
        <w:rPr/>
      </w:pPr>
      <w:r>
        <w:rPr>
          <w:b/>
          <w:bCs/>
          <w:szCs w:val="24"/>
          <w:lang w:val="en-US" w:eastAsia="en-US"/>
        </w:rPr>
        <w:t>3. Сведения о деятельности выездных бригад скорой медицинской помощи</w:t>
      </w:r>
    </w:p>
    <w:p>
      <w:pPr>
        <w:pStyle w:val="Normal"/>
        <w:numPr>
          <w:ilvl w:val="0"/>
          <w:numId w:val="10"/>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w:t>
              <w:br/>
              <w:t>выездных</w:t>
              <w:br/>
              <w:t>бригад (смен),</w:t>
              <w:b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360" w:after="120"/>
        <w:rPr/>
      </w:pPr>
      <w:r>
        <w:rPr>
          <w:b/>
          <w:sz w:val="20"/>
        </w:rPr>
        <w:t xml:space="preserve"> </w:t>
      </w:r>
      <w:r>
        <w:rPr>
          <w:b/>
          <w:sz w:val="20"/>
        </w:rPr>
        <w:t>(2201)</w:t>
      </w:r>
      <w:r>
        <w:rPr>
          <w:sz w:val="20"/>
        </w:rPr>
        <w:t xml:space="preserve">                                                                                                                                                                                                                                     Код по ОКЕИ: человек – 792</w:t>
      </w:r>
    </w:p>
    <w:p>
      <w:pPr>
        <w:pStyle w:val="Normal"/>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w:t>
      </w:r>
      <w:r>
        <w:rPr>
          <w:rFonts w:eastAsia="Symbol" w:cs="Symbol" w:ascii="Symbol" w:hAnsi="Symbol"/>
          <w:sz w:val="20"/>
        </w:rPr>
        <w:t></w:t>
      </w:r>
      <w:r>
        <w:rPr>
          <w:sz w:val="20"/>
        </w:rPr>
        <w:t xml:space="preserve"> медицинская эвакуация</w:t>
        <w:br/>
        <w:t xml:space="preserve">1 _________, из них: сельских жителей  2 ____________. </w:t>
      </w:r>
    </w:p>
    <w:p>
      <w:pPr>
        <w:pStyle w:val="Normal"/>
        <w:spacing w:before="120" w:after="120"/>
        <w:rPr/>
      </w:pPr>
      <w:r>
        <w:rPr>
          <w:b/>
          <w:sz w:val="20"/>
        </w:rPr>
        <w:t xml:space="preserve"> </w:t>
      </w:r>
      <w:r>
        <w:rPr>
          <w:b/>
          <w:sz w:val="20"/>
        </w:rPr>
        <w:t>(2202)</w:t>
      </w:r>
      <w:r>
        <w:rPr>
          <w:sz w:val="20"/>
        </w:rPr>
        <w:t xml:space="preserve">                                                                                                                                                                                     Код по ОКЕИ: человек – 792</w:t>
      </w:r>
    </w:p>
    <w:p>
      <w:pPr>
        <w:pStyle w:val="Normal"/>
        <w:rPr>
          <w:sz w:val="20"/>
        </w:rPr>
      </w:pPr>
      <w:r>
        <w:rPr>
          <w:sz w:val="20"/>
        </w:rPr>
        <w:t>Число лиц, которым оказана скорая медицинская помощь в амбулаторных условиях 1 ___________, из них: сельских жителей  2 ____________.</w:t>
      </w:r>
    </w:p>
    <w:p>
      <w:pPr>
        <w:pStyle w:val="Normal"/>
        <w:rPr>
          <w:b/>
          <w:b/>
          <w:bCs/>
          <w:sz w:val="20"/>
        </w:rPr>
      </w:pPr>
      <w:r>
        <w:rPr>
          <w:b/>
          <w:bCs/>
          <w:sz w:val="20"/>
        </w:rPr>
      </w:r>
    </w:p>
    <w:p>
      <w:pPr>
        <w:pStyle w:val="Normal"/>
        <w:rPr>
          <w:sz w:val="20"/>
        </w:rPr>
      </w:pPr>
      <w:r>
        <w:rPr>
          <w:b/>
          <w:bCs/>
          <w:sz w:val="20"/>
        </w:rPr>
        <w:t xml:space="preserve">(2203)   </w:t>
        <w:tab/>
        <w:tab/>
        <w:tab/>
        <w:tab/>
        <w:tab/>
        <w:tab/>
        <w:tab/>
        <w:tab/>
        <w:tab/>
        <w:tab/>
        <w:tab/>
        <w:tab/>
        <w:tab/>
        <w:t xml:space="preserve">          </w:t>
      </w:r>
      <w:r>
        <w:rPr>
          <w:sz w:val="20"/>
        </w:rPr>
        <w:t>Код по ОКЕИ: человек – 792</w:t>
      </w:r>
    </w:p>
    <w:p>
      <w:pPr>
        <w:pStyle w:val="Normal"/>
        <w:rPr/>
      </w:pPr>
      <w:r>
        <w:rPr>
          <w:sz w:val="20"/>
        </w:rPr>
        <w:t xml:space="preserve">Число лиц, эвакуированных с использованием санитарной авиации за счет средств регионального бюджета (из табл. 2200, стр. 3, графа 6) 1 _________, </w:t>
      </w:r>
    </w:p>
    <w:p>
      <w:pPr>
        <w:pStyle w:val="Normal"/>
        <w:rPr>
          <w:b/>
          <w:b/>
          <w:bCs/>
          <w:sz w:val="20"/>
        </w:rPr>
      </w:pPr>
      <w:r>
        <w:rPr>
          <w:sz w:val="20"/>
        </w:rPr>
        <w:t xml:space="preserve">число госпитализированных в первые сутки 2 ________. </w:t>
      </w:r>
    </w:p>
    <w:p>
      <w:pPr>
        <w:pStyle w:val="Normal"/>
        <w:rPr>
          <w:b/>
          <w:b/>
          <w:bCs/>
          <w:sz w:val="20"/>
          <w:lang w:val="en-US" w:eastAsia="en-US"/>
        </w:rPr>
      </w:pPr>
      <w:r>
        <w:rPr>
          <w:b/>
          <w:bCs/>
          <w:sz w:val="20"/>
          <w:lang w:val="en-US" w:eastAsia="en-US"/>
        </w:rPr>
      </w:r>
      <w:r>
        <w:br w:type="page"/>
      </w:r>
    </w:p>
    <w:p>
      <w:pPr>
        <w:pStyle w:val="Normal"/>
        <w:ind w:left="284" w:hanging="0"/>
        <w:rPr>
          <w:b/>
          <w:b/>
          <w:sz w:val="20"/>
          <w:lang w:val="en-US" w:eastAsia="en-US"/>
        </w:rPr>
      </w:pPr>
      <w:r>
        <w:rPr>
          <w:b/>
          <w:sz w:val="20"/>
          <w:lang w:val="en-US" w:eastAsia="en-US"/>
        </w:rPr>
        <w:t xml:space="preserve">         </w:t>
      </w:r>
    </w:p>
    <w:p>
      <w:pPr>
        <w:pStyle w:val="Normal"/>
        <w:ind w:left="284" w:hanging="0"/>
        <w:jc w:val="center"/>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sz w:val="20"/>
        </w:rPr>
      </w:pPr>
      <w:r>
        <w:rPr>
          <w:b/>
          <w:sz w:val="20"/>
        </w:rPr>
        <w:t xml:space="preserve">(2300) </w:t>
        <w:tab/>
        <w:tab/>
        <w:tab/>
        <w:tab/>
        <w:tab/>
        <w:tab/>
        <w:tab/>
        <w:tab/>
        <w:tab/>
        <w:t xml:space="preserve">                                                             </w:t>
      </w:r>
      <w:r>
        <w:rPr>
          <w:b/>
          <w:sz w:val="20"/>
          <w:lang w:val="en-US"/>
        </w:rPr>
        <w:t xml:space="preserve">                                      </w:t>
      </w:r>
      <w:r>
        <w:rPr>
          <w:b/>
          <w:sz w:val="20"/>
        </w:rPr>
        <w:t xml:space="preserve">Код по ОКЕИ: единица </w:t>
      </w:r>
      <w:r>
        <w:rPr>
          <w:rFonts w:eastAsia="Symbol" w:cs="Symbol" w:ascii="Symbol" w:hAnsi="Symbol"/>
          <w:b/>
          <w:sz w:val="20"/>
        </w:rPr>
        <w:t></w:t>
      </w:r>
      <w:r>
        <w:rPr>
          <w:b/>
          <w:sz w:val="20"/>
        </w:rPr>
        <w:t xml:space="preserve"> 642</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sz w:val="20"/>
              </w:rPr>
              <w:t>из них (из гр. 3)</w:t>
              <w:br/>
              <w:t>до места</w:t>
              <w:br/>
              <w:t>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 xml:space="preserve">21 – </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 xml:space="preserve">60 – </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pPr>
      <w:r>
        <w:rPr/>
      </w:r>
    </w:p>
    <w:p>
      <w:pPr>
        <w:pStyle w:val="Normal"/>
        <w:rPr/>
      </w:pPr>
      <w:r>
        <w:rPr/>
      </w:r>
    </w:p>
    <w:p>
      <w:pPr>
        <w:pStyle w:val="Normal"/>
        <w:rPr/>
      </w:pPr>
      <w:r>
        <w:rPr>
          <w:sz w:val="20"/>
        </w:rPr>
        <w:tab/>
        <w:tab/>
        <w:tab/>
        <w:tab/>
        <w:tab/>
        <w:tab/>
        <w:tab/>
        <w:tab/>
        <w:tab/>
        <w:tab/>
        <w:tab/>
        <w:tab/>
        <w:tab/>
        <w:tab/>
        <w:t xml:space="preserve">                 </w:t>
      </w:r>
      <w:r>
        <w:rPr/>
        <w:t>продолжение таблицы 2350</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 – 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 – 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 – 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 – 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766"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842"/>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w:t>
            </w:r>
          </w:p>
          <w:p>
            <w:pPr>
              <w:pStyle w:val="Normal"/>
              <w:ind w:left="126" w:hanging="0"/>
              <w:rPr>
                <w:sz w:val="20"/>
              </w:rPr>
            </w:pPr>
            <w:r>
              <w:rPr>
                <w:sz w:val="20"/>
              </w:rPr>
              <w:t>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512)</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w:t>
            </w:r>
            <w:r>
              <w:rPr>
                <w:sz w:val="20"/>
                <w:lang w:val="en-US"/>
              </w:rPr>
              <w:t xml:space="preserve"> – </w:t>
            </w:r>
            <w:r>
              <w:rPr>
                <w:sz w:val="20"/>
              </w:rPr>
              <w:t>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2513)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 – 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 xml:space="preserve"> – </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 xml:space="preserve"> – </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w:t>
              <w:br/>
              <w:t>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pPr>
            <w:r>
              <w:rPr>
                <w:sz w:val="20"/>
              </w:rPr>
              <w:t xml:space="preserve">                               </w:t>
            </w:r>
            <w:r>
              <w:rPr>
                <w:sz w:val="20"/>
              </w:rPr>
              <w:t xml:space="preserve">контингентов населения (кроме пациентов с хроническими </w:t>
            </w:r>
          </w:p>
          <w:p>
            <w:pPr>
              <w:pStyle w:val="Normal"/>
              <w:ind w:left="180" w:hanging="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 w:val="20"/>
        </w:rPr>
      </w:pPr>
      <w:r>
        <w:rPr>
          <w:b/>
          <w:bCs/>
          <w:sz w:val="20"/>
        </w:rPr>
        <w:t>проведенное специалистами медицинских организаций</w:t>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sz w:val="20"/>
        </w:rPr>
        <w:t xml:space="preserve"> 792, единица </w:t>
      </w:r>
      <w:r>
        <w:rPr>
          <w:rFonts w:eastAsia="Symbol" w:cs="Symbol" w:ascii="Symbol" w:hAnsi="Symbol"/>
          <w:sz w:val="20"/>
        </w:rPr>
        <w:t></w:t>
      </w:r>
      <w:r>
        <w:rPr/>
        <w:t xml:space="preserve"> 642</w:t>
      </w:r>
    </w:p>
    <w:tbl>
      <w:tblPr>
        <w:tblW w:w="13160" w:type="dxa"/>
        <w:jc w:val="left"/>
        <w:tblInd w:w="-79" w:type="dxa"/>
        <w:tblLayout w:type="fixed"/>
        <w:tblCellMar>
          <w:top w:w="12" w:type="dxa"/>
          <w:left w:w="69" w:type="dxa"/>
          <w:bottom w:w="0" w:type="dxa"/>
          <w:right w:w="69" w:type="dxa"/>
        </w:tblCellMar>
      </w:tblPr>
      <w:tblGrid>
        <w:gridCol w:w="2684"/>
        <w:gridCol w:w="999"/>
        <w:gridCol w:w="1691"/>
        <w:gridCol w:w="1472"/>
        <w:gridCol w:w="1571"/>
        <w:gridCol w:w="1586"/>
        <w:gridCol w:w="1472"/>
        <w:gridCol w:w="1685"/>
      </w:tblGrid>
      <w:tr>
        <w:trPr>
          <w:trHeight w:val="340" w:hRule="atLeast"/>
        </w:trPr>
        <w:tc>
          <w:tcPr>
            <w:tcW w:w="2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w:t>
            </w:r>
            <w:r>
              <w:rPr>
                <w:kern w:val="2"/>
                <w:sz w:val="20"/>
              </w:rPr>
              <w:t xml:space="preserve"> </w:t>
            </w:r>
          </w:p>
        </w:tc>
        <w:tc>
          <w:tcPr>
            <w:tcW w:w="778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2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2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01</w:t>
            </w:r>
            <w:r>
              <w:rPr>
                <w:kern w:val="2"/>
                <w:sz w:val="20"/>
              </w:rPr>
              <w:t xml:space="preserve">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268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01)  управляют транспортным  средством</w:t>
            </w:r>
            <w:r>
              <w:rPr>
                <w:kern w:val="2"/>
                <w:sz w:val="20"/>
              </w:rPr>
              <w:t xml:space="preserve">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02</w:t>
            </w:r>
            <w:r>
              <w:rPr>
                <w:kern w:val="2"/>
                <w:sz w:val="20"/>
              </w:rPr>
              <w:t xml:space="preserve">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работники, занятые на тяжелой работе и на работах</w:t>
              <w:br/>
              <w:t>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pPr>
      <w:r>
        <w:rPr>
          <w:b/>
          <w:szCs w:val="24"/>
        </w:rPr>
        <w:t>6.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r>
        <w:rPr>
          <w:b/>
          <w:sz w:val="20"/>
        </w:rPr>
        <w:t xml:space="preserve">(2610)                                                                                                                                                                                                                                     </w:t>
      </w:r>
      <w:r>
        <w:rPr>
          <w:sz w:val="20"/>
        </w:rPr>
        <w:t xml:space="preserve">Код по ОКЕИ: человек </w:t>
      </w:r>
      <w:r>
        <w:rPr>
          <w:rFonts w:eastAsia="Symbol" w:cs="Symbol" w:ascii="Symbol" w:hAnsi="Symbol"/>
          <w:sz w:val="20"/>
        </w:rPr>
        <w:t></w:t>
      </w:r>
      <w:r>
        <w:rPr>
          <w:sz w:val="20"/>
        </w:rPr>
        <w:t xml:space="preserve"> 792</w:t>
      </w:r>
    </w:p>
    <w:p>
      <w:pPr>
        <w:pStyle w:val="Normal"/>
        <w:rPr/>
      </w:pPr>
      <w:r>
        <w:rPr>
          <w:sz w:val="22"/>
          <w:szCs w:val="22"/>
        </w:rPr>
        <w:t xml:space="preserve">Состоит инвалидов на учете в медицинской организации: детей  1 _______ ,  взрослых   2 _______ , из них (из стр. 2) лиц старше трудоспособного возраста </w:t>
      </w:r>
      <w:r>
        <w:rPr>
          <w:strike/>
          <w:color w:val="FF0000"/>
          <w:sz w:val="22"/>
          <w:szCs w:val="22"/>
        </w:rPr>
        <w:t>(мужчин – 60 лет и старше, женщин – 55 лет и старше)</w:t>
      </w:r>
      <w:r>
        <w:rPr>
          <w:sz w:val="22"/>
          <w:szCs w:val="22"/>
        </w:rPr>
        <w:t xml:space="preserve">  3 ___________  ; из общего числа инвалидов, состоящих на учете в медицинской организации, имеют противопоказания для занятий физической культурой и спортом, всего 4 ___________ , из них дети 5 _____________ .</w:t>
      </w:r>
    </w:p>
    <w:p>
      <w:pPr>
        <w:pStyle w:val="Normal"/>
        <w:rPr>
          <w:sz w:val="22"/>
          <w:szCs w:val="22"/>
        </w:rPr>
      </w:pPr>
      <w:r>
        <w:rPr>
          <w:sz w:val="22"/>
          <w:szCs w:val="22"/>
        </w:rPr>
      </w:r>
    </w:p>
    <w:p>
      <w:pPr>
        <w:pStyle w:val="Normal"/>
        <w:rPr>
          <w:b/>
          <w:b/>
          <w:sz w:val="20"/>
        </w:rPr>
      </w:pPr>
      <w:r>
        <w:rPr>
          <w:b/>
          <w:sz w:val="20"/>
        </w:rPr>
        <w:t xml:space="preserve">(2611)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91" w:name="z2400_001_01"/>
            <w:bookmarkStart w:id="292" w:name="z2400_001_01"/>
            <w:bookmarkEnd w:id="292"/>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293" w:name="z2400_001_02"/>
            <w:bookmarkStart w:id="294" w:name="z2400_001_02"/>
            <w:bookmarkEnd w:id="294"/>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295" w:name="z2400_001_03"/>
            <w:bookmarkStart w:id="296" w:name="z2400_001_03"/>
            <w:bookmarkEnd w:id="296"/>
          </w:p>
        </w:tc>
        <w:tc>
          <w:tcPr>
            <w:tcW w:w="6946" w:type="dxa"/>
            <w:gridSpan w:val="3"/>
            <w:tcBorders/>
            <w:vAlign w:val="bottom"/>
          </w:tcPr>
          <w:p>
            <w:pPr>
              <w:pStyle w:val="Normal"/>
              <w:rPr>
                <w:b/>
                <w:b/>
                <w:sz w:val="22"/>
                <w:szCs w:val="22"/>
              </w:rPr>
            </w:pPr>
            <w:r>
              <w:rPr>
                <w:b/>
                <w:sz w:val="22"/>
                <w:szCs w:val="22"/>
              </w:rPr>
              <w:t>.</w:t>
            </w:r>
          </w:p>
        </w:tc>
        <w:tc>
          <w:tcPr>
            <w:tcW w:w="1559" w:type="dxa"/>
            <w:tcBorders/>
            <w:vAlign w:val="bottom"/>
          </w:tcPr>
          <w:p>
            <w:pPr>
              <w:pStyle w:val="Normal"/>
              <w:snapToGrid w:val="false"/>
              <w:rPr>
                <w:b/>
                <w:b/>
                <w:sz w:val="22"/>
                <w:szCs w:val="22"/>
              </w:rPr>
            </w:pPr>
            <w:r>
              <w:rPr>
                <w:b/>
                <w:sz w:val="22"/>
                <w:szCs w:val="22"/>
              </w:rPr>
            </w:r>
            <w:bookmarkStart w:id="297" w:name="z2400_001_04"/>
            <w:bookmarkStart w:id="298" w:name="z2400_001_04"/>
            <w:bookmarkEnd w:id="298"/>
          </w:p>
        </w:tc>
        <w:tc>
          <w:tcPr>
            <w:tcW w:w="2829" w:type="dxa"/>
            <w:gridSpan w:val="3"/>
            <w:tcBorders/>
            <w:vAlign w:val="bottom"/>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992"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177"/>
        <w:gridCol w:w="1276"/>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них (гр. 6)</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из них</w:t>
              <w:br/>
              <w:t>постоянных</w:t>
            </w:r>
          </w:p>
        </w:tc>
        <w:tc>
          <w:tcPr>
            <w:tcW w:w="17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 xml:space="preserve"> – </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pPr>
      <w:r>
        <w:rPr>
          <w:sz w:val="20"/>
          <w:vertAlign w:val="superscript"/>
        </w:rPr>
        <w:t xml:space="preserve">1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4992"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2103"/>
        <w:gridCol w:w="1701"/>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Проведен курс профилак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ыполнен объем работы</w:t>
              <w:br/>
              <w:t>в УЕТ</w:t>
              <w:br/>
              <w:t>(из гр. 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 xml:space="preserve"> – </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92" w:type="dxa"/>
        <w:jc w:val="left"/>
        <w:tblInd w:w="-170" w:type="dxa"/>
        <w:tblLayout w:type="fixed"/>
        <w:tblCellMar>
          <w:top w:w="0" w:type="dxa"/>
          <w:left w:w="108" w:type="dxa"/>
          <w:bottom w:w="0" w:type="dxa"/>
          <w:right w:w="108" w:type="dxa"/>
        </w:tblCellMar>
      </w:tblPr>
      <w:tblGrid>
        <w:gridCol w:w="5410"/>
        <w:gridCol w:w="918"/>
        <w:gridCol w:w="2364"/>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2)</w:t>
      </w:r>
      <w:r>
        <w:rPr>
          <w:sz w:val="20"/>
        </w:rPr>
        <w:t xml:space="preserve">                                                                               </w:t>
      </w:r>
      <w:r>
        <w:rPr>
          <w:sz w:val="20"/>
          <w:lang w:val="en-US"/>
        </w:rPr>
        <w:t xml:space="preserve">                </w:t>
      </w:r>
      <w:r>
        <w:rPr>
          <w:sz w:val="20"/>
        </w:rPr>
        <w:t xml:space="preserve">       </w:t>
      </w:r>
      <w:r>
        <w:rPr>
          <w:sz w:val="20"/>
          <w:lang w:val="en-US" w:eastAsia="en-US"/>
        </w:rPr>
        <w:t>Код по ОКЕИ:  человек – 792</w:t>
      </w:r>
    </w:p>
    <w:tbl>
      <w:tblPr>
        <w:tblW w:w="8670" w:type="dxa"/>
        <w:jc w:val="left"/>
        <w:tblInd w:w="-170" w:type="dxa"/>
        <w:tblLayout w:type="fixed"/>
        <w:tblCellMar>
          <w:top w:w="0" w:type="dxa"/>
          <w:left w:w="108" w:type="dxa"/>
          <w:bottom w:w="0" w:type="dxa"/>
          <w:right w:w="108" w:type="dxa"/>
        </w:tblCellMar>
      </w:tblPr>
      <w:tblGrid>
        <w:gridCol w:w="5410"/>
        <w:gridCol w:w="919"/>
        <w:gridCol w:w="2341"/>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получивших ортодонтическое лечение, 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 xml:space="preserve"> – </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sz w:val="20"/>
          <w:lang w:val="en-US"/>
        </w:rPr>
      </w:pPr>
      <w:r>
        <w:rPr>
          <w:b/>
          <w:sz w:val="20"/>
        </w:rPr>
        <w:t>(2704)</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lang w:val="en-US" w:eastAsia="en-US"/>
        </w:rPr>
        <w:t>Код по ОКЕИ:  человек – 792</w:t>
      </w:r>
    </w:p>
    <w:p>
      <w:pPr>
        <w:pStyle w:val="Normal"/>
        <w:rPr>
          <w:sz w:val="20"/>
        </w:rPr>
      </w:pPr>
      <w:r>
        <w:rPr>
          <w:sz w:val="20"/>
        </w:rPr>
        <w:t xml:space="preserve"> </w:t>
      </w:r>
      <w:r>
        <w:rPr>
          <w:sz w:val="20"/>
        </w:rPr>
        <w:t>Число лиц, получивших профилактическое лечение у гигиениста  стоматологического 1 __________.</w:t>
      </w:r>
    </w:p>
    <w:p>
      <w:pPr>
        <w:pStyle w:val="Normal"/>
        <w:rPr>
          <w:sz w:val="20"/>
        </w:rPr>
      </w:pPr>
      <w:r>
        <w:rPr>
          <w:sz w:val="20"/>
        </w:rPr>
      </w:r>
    </w:p>
    <w:p>
      <w:pPr>
        <w:pStyle w:val="Normal"/>
        <w:spacing w:before="120" w:after="0"/>
        <w:jc w:val="center"/>
        <w:rPr>
          <w:b/>
          <w:b/>
          <w:bCs/>
          <w:sz w:val="20"/>
          <w:szCs w:val="24"/>
        </w:rPr>
      </w:pPr>
      <w:r>
        <w:rPr>
          <w:b/>
          <w:bCs/>
          <w:sz w:val="20"/>
          <w:szCs w:val="24"/>
        </w:rPr>
      </w:r>
    </w:p>
    <w:p>
      <w:pPr>
        <w:pStyle w:val="Normal"/>
        <w:spacing w:before="120" w:after="0"/>
        <w:jc w:val="center"/>
        <w:rPr>
          <w:b/>
          <w:b/>
          <w:bCs/>
          <w:szCs w:val="24"/>
        </w:rPr>
      </w:pPr>
      <w:r>
        <w:rPr>
          <w:b/>
          <w:bCs/>
          <w:szCs w:val="24"/>
        </w:rPr>
      </w:r>
    </w:p>
    <w:p>
      <w:pPr>
        <w:pStyle w:val="Normal"/>
        <w:spacing w:before="120" w:after="0"/>
        <w:jc w:val="center"/>
        <w:rPr>
          <w:b/>
          <w:b/>
          <w:bCs/>
          <w:szCs w:val="24"/>
        </w:rPr>
      </w:pPr>
      <w:r>
        <w:rPr>
          <w:b/>
          <w:bCs/>
          <w:szCs w:val="24"/>
        </w:rPr>
      </w:r>
    </w:p>
    <w:p>
      <w:pPr>
        <w:pStyle w:val="Normal"/>
        <w:spacing w:before="120" w:after="0"/>
        <w:rPr>
          <w:b/>
          <w:b/>
          <w:bCs/>
          <w:szCs w:val="24"/>
        </w:rPr>
      </w:pPr>
      <w:r>
        <w:rPr>
          <w:b/>
          <w:bCs/>
          <w:szCs w:val="24"/>
        </w:rPr>
      </w:r>
    </w:p>
    <w:p>
      <w:pPr>
        <w:pStyle w:val="Normal"/>
        <w:spacing w:before="120" w:after="0"/>
        <w:jc w:val="center"/>
        <w:rPr/>
      </w:pPr>
      <w:r>
        <w:rPr>
          <w:b/>
          <w:bCs/>
          <w:szCs w:val="24"/>
        </w:rPr>
        <w:t>8. Работа врачей-стоматологов</w:t>
      </w:r>
    </w:p>
    <w:p>
      <w:pPr>
        <w:pStyle w:val="Normal"/>
        <w:rPr>
          <w:b/>
          <w:b/>
          <w:bCs/>
          <w:sz w:val="20"/>
          <w:szCs w:val="24"/>
        </w:rPr>
      </w:pPr>
      <w:r>
        <w:rPr>
          <w:b/>
          <w:bCs/>
          <w:sz w:val="20"/>
          <w:szCs w:val="24"/>
        </w:rPr>
      </w:r>
    </w:p>
    <w:p>
      <w:pPr>
        <w:pStyle w:val="Normal"/>
        <w:numPr>
          <w:ilvl w:val="0"/>
          <w:numId w:val="7"/>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посещений </w:t>
              <w:b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гр. 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 xml:space="preserve">первичных </w:t>
            </w:r>
            <w:r>
              <w:rPr>
                <w:sz w:val="18"/>
                <w:szCs w:val="18"/>
                <w:vertAlign w:val="superscript"/>
                <w:lang w:val="en-US" w:eastAsia="en-US"/>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299" w:name="z2710_001_03"/>
            <w:bookmarkStart w:id="300" w:name="z2710_001_03"/>
            <w:bookmarkEnd w:id="3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01" w:name="z2710_001_04"/>
            <w:bookmarkStart w:id="302" w:name="z2710_001_04"/>
            <w:bookmarkEnd w:id="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03" w:name="z2710_001_06"/>
            <w:bookmarkStart w:id="304" w:name="z2710_001_05"/>
            <w:bookmarkStart w:id="305" w:name="z2710_001_06"/>
            <w:bookmarkStart w:id="306" w:name="z2710_001_05"/>
            <w:bookmarkEnd w:id="305"/>
            <w:bookmarkEnd w:id="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07" w:name="z2710_001_07"/>
            <w:bookmarkStart w:id="308" w:name="z2710_001_07"/>
            <w:bookmarkEnd w:id="3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09" w:name="z2710_001_08"/>
            <w:bookmarkStart w:id="310" w:name="z2710_001_08"/>
            <w:bookmarkEnd w:id="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1" w:name="z2710_001_09"/>
            <w:bookmarkStart w:id="312" w:name="z2710_001_09"/>
            <w:bookmarkEnd w:id="31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3" w:name="z2710_001_10"/>
            <w:bookmarkStart w:id="314" w:name="z2710_001_10"/>
            <w:bookmarkEnd w:id="3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5" w:name="z2710_001_11"/>
            <w:bookmarkStart w:id="316" w:name="z2710_001_11"/>
            <w:bookmarkEnd w:id="316"/>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7" w:name="z2710_004_03"/>
            <w:bookmarkStart w:id="318" w:name="z2710_004_03"/>
            <w:bookmarkEnd w:id="3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9" w:name="z2710_004_04"/>
            <w:bookmarkStart w:id="320" w:name="z2710_004_04"/>
            <w:bookmarkEnd w:id="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1" w:name="z2710_004_06"/>
            <w:bookmarkStart w:id="322" w:name="z2710_004_05"/>
            <w:bookmarkStart w:id="323" w:name="z2710_004_06"/>
            <w:bookmarkStart w:id="324" w:name="z2710_004_05"/>
            <w:bookmarkEnd w:id="323"/>
            <w:bookmarkEnd w:id="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5" w:name="z2710_004_07"/>
            <w:bookmarkStart w:id="326" w:name="z2710_004_07"/>
            <w:bookmarkEnd w:id="3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7" w:name="z2710_004_08"/>
            <w:bookmarkStart w:id="328" w:name="z2710_004_08"/>
            <w:bookmarkEnd w:id="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9" w:name="z2710_004_09"/>
            <w:bookmarkStart w:id="330" w:name="z2710_004_09"/>
            <w:bookmarkEnd w:id="33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1" w:name="z2710_004_10"/>
            <w:bookmarkStart w:id="332" w:name="z2710_004_10"/>
            <w:bookmarkEnd w:id="33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3" w:name="z2710_004_11"/>
            <w:bookmarkStart w:id="334" w:name="z2710_004_11"/>
            <w:bookmarkEnd w:id="334"/>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 xml:space="preserve"> – </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5" w:name="z2710_005_03"/>
            <w:bookmarkStart w:id="336" w:name="z2710_005_03"/>
            <w:bookmarkEnd w:id="3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7" w:name="z2710_005_04"/>
            <w:bookmarkStart w:id="338" w:name="z2710_005_04"/>
            <w:bookmarkEnd w:id="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9" w:name="z2710_005_06"/>
            <w:bookmarkStart w:id="340" w:name="z2710_005_05"/>
            <w:bookmarkStart w:id="341" w:name="z2710_005_06"/>
            <w:bookmarkStart w:id="342" w:name="z2710_005_05"/>
            <w:bookmarkEnd w:id="341"/>
            <w:bookmarkEnd w:id="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3" w:name="z2710_005_07"/>
            <w:bookmarkStart w:id="344" w:name="z2710_005_07"/>
            <w:bookmarkEnd w:id="3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5" w:name="z2710_005_08"/>
            <w:bookmarkStart w:id="346" w:name="z2710_005_08"/>
            <w:bookmarkEnd w:id="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7" w:name="z2710_005_09"/>
            <w:bookmarkStart w:id="348" w:name="z2710_005_09"/>
            <w:bookmarkEnd w:id="34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9" w:name="z2710_005_10"/>
            <w:bookmarkStart w:id="350" w:name="z2710_005_10"/>
            <w:bookmarkEnd w:id="3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1" w:name="z2710_005_11"/>
            <w:bookmarkStart w:id="352" w:name="z2710_005_11"/>
            <w:bookmarkEnd w:id="352"/>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53" w:name="z2710_006_03"/>
            <w:bookmarkStart w:id="354" w:name="z2710_006_03"/>
            <w:bookmarkEnd w:id="3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55" w:name="z2710_006_04"/>
            <w:bookmarkStart w:id="356" w:name="z2710_006_04"/>
            <w:bookmarkEnd w:id="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57" w:name="z2710_006_06"/>
            <w:bookmarkStart w:id="358" w:name="z2710_006_05"/>
            <w:bookmarkStart w:id="359" w:name="z2710_006_06"/>
            <w:bookmarkStart w:id="360" w:name="z2710_006_05"/>
            <w:bookmarkEnd w:id="359"/>
            <w:bookmarkEnd w:id="3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1" w:name="z2710_006_07"/>
            <w:bookmarkStart w:id="362" w:name="z2710_006_07"/>
            <w:bookmarkEnd w:id="3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3" w:name="z2710_006_08"/>
            <w:bookmarkStart w:id="364" w:name="z2710_006_08"/>
            <w:bookmarkEnd w:id="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5" w:name="z2710_006_09"/>
            <w:bookmarkStart w:id="366" w:name="z2710_006_09"/>
            <w:bookmarkEnd w:id="36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7" w:name="z2710_006_10"/>
            <w:bookmarkStart w:id="368" w:name="z2710_006_10"/>
            <w:bookmarkEnd w:id="3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9" w:name="z2710_006_11"/>
            <w:bookmarkStart w:id="370" w:name="z2710_006_11"/>
            <w:bookmarkEnd w:id="370"/>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1" w:name="z2710_007_03"/>
            <w:bookmarkStart w:id="372" w:name="z2710_007_03"/>
            <w:bookmarkEnd w:id="3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73" w:name="z2710_007_04"/>
            <w:bookmarkStart w:id="374" w:name="z2710_007_04"/>
            <w:bookmarkEnd w:id="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75" w:name="z2710_007_06"/>
            <w:bookmarkStart w:id="376" w:name="z2710_007_05"/>
            <w:bookmarkStart w:id="377" w:name="z2710_007_06"/>
            <w:bookmarkStart w:id="378" w:name="z2710_007_05"/>
            <w:bookmarkEnd w:id="377"/>
            <w:bookmarkEnd w:id="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9" w:name="z2710_007_07"/>
            <w:bookmarkStart w:id="380" w:name="z2710_007_07"/>
            <w:bookmarkEnd w:id="3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1" w:name="z2710_007_08"/>
            <w:bookmarkStart w:id="382" w:name="z2710_007_08"/>
            <w:bookmarkEnd w:id="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3" w:name="z2710_007_09"/>
            <w:bookmarkStart w:id="384" w:name="z2710_007_09"/>
            <w:bookmarkEnd w:id="38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5" w:name="z2710_007_10"/>
            <w:bookmarkStart w:id="386" w:name="z2710_007_10"/>
            <w:bookmarkEnd w:id="3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7" w:name="z2710_007_11"/>
            <w:bookmarkStart w:id="388" w:name="z2710_007_11"/>
            <w:bookmarkEnd w:id="388"/>
          </w:p>
        </w:tc>
      </w:tr>
    </w:tbl>
    <w:p>
      <w:pPr>
        <w:pStyle w:val="Normal"/>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5701"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2127"/>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9" w:name="z2710_001_12"/>
            <w:bookmarkStart w:id="390" w:name="z2710_001_12"/>
            <w:bookmarkEnd w:id="39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1" w:name="z2710_001_13"/>
            <w:bookmarkStart w:id="392" w:name="z2710_001_13"/>
            <w:bookmarkEnd w:id="39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3" w:name="z2710_001_14"/>
            <w:bookmarkStart w:id="394" w:name="z2710_001_14"/>
            <w:bookmarkEnd w:id="39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5" w:name="z2710_001_15"/>
            <w:bookmarkStart w:id="396" w:name="z2710_001_15"/>
            <w:bookmarkEnd w:id="39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7" w:name="z2710_001_16"/>
            <w:bookmarkStart w:id="398" w:name="z2710_001_16"/>
            <w:bookmarkEnd w:id="39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9" w:name="z2710_004_12"/>
            <w:bookmarkStart w:id="400" w:name="z2710_004_12"/>
            <w:bookmarkEnd w:id="40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1" w:name="z2710_004_13"/>
            <w:bookmarkStart w:id="402" w:name="z2710_004_13"/>
            <w:bookmarkEnd w:id="40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3" w:name="z2710_004_14"/>
            <w:bookmarkStart w:id="404" w:name="z2710_004_14"/>
            <w:bookmarkEnd w:id="40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5" w:name="z2710_004_15"/>
            <w:bookmarkStart w:id="406" w:name="z2710_004_15"/>
            <w:bookmarkEnd w:id="40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7" w:name="z2710_004_16"/>
            <w:bookmarkStart w:id="408" w:name="z2710_004_16"/>
            <w:bookmarkEnd w:id="40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 xml:space="preserve"> – </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9" w:name="z2710_005_12"/>
            <w:bookmarkStart w:id="410" w:name="z2710_005_12"/>
            <w:bookmarkEnd w:id="41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1" w:name="z2710_005_13"/>
            <w:bookmarkStart w:id="412" w:name="z2710_005_13"/>
            <w:bookmarkEnd w:id="41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3" w:name="z2710_005_14"/>
            <w:bookmarkStart w:id="414" w:name="z2710_005_14"/>
            <w:bookmarkEnd w:id="41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5" w:name="z2710_005_15"/>
            <w:bookmarkStart w:id="416" w:name="z2710_005_15"/>
            <w:bookmarkEnd w:id="41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7" w:name="z2710_005_16"/>
            <w:bookmarkStart w:id="418" w:name="z2710_005_16"/>
            <w:bookmarkEnd w:id="41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9" w:name="z2710_006_12"/>
            <w:bookmarkStart w:id="420" w:name="z2710_006_12"/>
            <w:bookmarkEnd w:id="42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1" w:name="z2710_006_13"/>
            <w:bookmarkStart w:id="422" w:name="z2710_006_13"/>
            <w:bookmarkEnd w:id="42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3" w:name="z2710_006_14"/>
            <w:bookmarkStart w:id="424" w:name="z2710_006_14"/>
            <w:bookmarkEnd w:id="42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5" w:name="z2710_006_15"/>
            <w:bookmarkStart w:id="426" w:name="z2710_006_15"/>
            <w:bookmarkEnd w:id="42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7" w:name="z2710_006_16"/>
            <w:bookmarkStart w:id="428" w:name="z2710_006_16"/>
            <w:bookmarkEnd w:id="42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9" w:name="z2710_007_12"/>
            <w:bookmarkStart w:id="430" w:name="z2710_007_12"/>
            <w:bookmarkEnd w:id="43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1" w:name="z2710_007_13"/>
            <w:bookmarkStart w:id="432" w:name="z2710_007_13"/>
            <w:bookmarkEnd w:id="43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3" w:name="z2710_007_14"/>
            <w:bookmarkStart w:id="434" w:name="z2710_007_14"/>
            <w:bookmarkEnd w:id="43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5" w:name="z2710_007_15"/>
            <w:bookmarkStart w:id="436" w:name="z2710_007_15"/>
            <w:bookmarkEnd w:id="43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7" w:name="z2710_007_16"/>
            <w:bookmarkStart w:id="438" w:name="z2710_007_16"/>
            <w:bookmarkEnd w:id="438"/>
          </w:p>
        </w:tc>
      </w:tr>
    </w:tbl>
    <w:p>
      <w:pPr>
        <w:pStyle w:val="Normal"/>
        <w:rPr>
          <w:vertAlign w:val="superscript"/>
        </w:rPr>
      </w:pPr>
      <w:r>
        <w:rPr>
          <w:vertAlign w:val="superscript"/>
        </w:rPr>
      </w:r>
    </w:p>
    <w:p>
      <w:pPr>
        <w:pStyle w:val="Normal"/>
        <w:spacing w:before="0" w:after="120"/>
        <w:jc w:val="center"/>
        <w:rPr>
          <w:b/>
          <w:b/>
          <w:szCs w:val="24"/>
          <w:vertAlign w:val="superscript"/>
        </w:rPr>
      </w:pPr>
      <w:r>
        <w:rPr>
          <w:b/>
          <w:szCs w:val="24"/>
          <w:vertAlign w:val="superscript"/>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из гр. 3</w:t>
              <w:br/>
              <w:t xml:space="preserve">направлено материалов </w:t>
              <w:br/>
              <w:t>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4317" w:type="dxa"/>
        <w:jc w:val="left"/>
        <w:tblInd w:w="279" w:type="dxa"/>
        <w:tblLayout w:type="fixed"/>
        <w:tblCellMar>
          <w:top w:w="0" w:type="dxa"/>
          <w:left w:w="108" w:type="dxa"/>
          <w:bottom w:w="0" w:type="dxa"/>
          <w:right w:w="108" w:type="dxa"/>
        </w:tblCellMar>
      </w:tblPr>
      <w:tblGrid>
        <w:gridCol w:w="9497"/>
        <w:gridCol w:w="851"/>
        <w:gridCol w:w="1559"/>
        <w:gridCol w:w="2410"/>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0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lang w:val="en-US"/>
        </w:rPr>
      </w:pPr>
      <w:r>
        <w:rPr>
          <w:b/>
          <w:sz w:val="20"/>
          <w:lang w:val="en-US"/>
        </w:rPr>
      </w:r>
    </w:p>
    <w:p>
      <w:pPr>
        <w:pStyle w:val="Normal"/>
        <w:jc w:val="center"/>
        <w:rPr>
          <w:b/>
          <w:b/>
          <w:sz w:val="20"/>
          <w:szCs w:val="24"/>
          <w:lang w:val="en-US"/>
        </w:rPr>
      </w:pPr>
      <w:r>
        <w:rPr>
          <w:b/>
          <w:sz w:val="20"/>
          <w:szCs w:val="24"/>
          <w:lang w:val="en-US"/>
        </w:rPr>
      </w:r>
    </w:p>
    <w:p>
      <w:pPr>
        <w:pStyle w:val="Normal"/>
        <w:jc w:val="center"/>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Код по ОКЕИ: человек – 792</w:t>
      </w:r>
    </w:p>
    <w:tbl>
      <w:tblPr>
        <w:tblW w:w="14067" w:type="dxa"/>
        <w:jc w:val="left"/>
        <w:tblInd w:w="-113" w:type="dxa"/>
        <w:tblLayout w:type="fixed"/>
        <w:tblCellMar>
          <w:top w:w="0" w:type="dxa"/>
          <w:left w:w="108" w:type="dxa"/>
          <w:bottom w:w="0" w:type="dxa"/>
          <w:right w:w="108" w:type="dxa"/>
        </w:tblCellMar>
      </w:tblPr>
      <w:tblGrid>
        <w:gridCol w:w="1809"/>
        <w:gridCol w:w="70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sz w:val="20"/>
              </w:rPr>
            </w:pPr>
            <w:r>
              <w:rPr>
                <w:sz w:val="20"/>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pPr>
            <w:r>
              <w:rPr>
                <w:sz w:val="20"/>
              </w:rPr>
              <w:t>закончивших</w:t>
            </w:r>
          </w:p>
          <w:p>
            <w:pPr>
              <w:pStyle w:val="Normal"/>
              <w:jc w:val="center"/>
              <w:rPr/>
            </w:pPr>
            <w:r>
              <w:rPr>
                <w:sz w:val="20"/>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 – 2 лет</w:t>
            </w:r>
          </w:p>
          <w:p>
            <w:pPr>
              <w:pStyle w:val="Normal"/>
              <w:rPr>
                <w:sz w:val="20"/>
              </w:rPr>
            </w:pPr>
            <w:r>
              <w:rPr>
                <w:sz w:val="20"/>
              </w:rPr>
              <w:t xml:space="preserve">   </w:t>
            </w:r>
            <w:r>
              <w:rPr>
                <w:sz w:val="20"/>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 – 2 лет</w:t>
            </w:r>
          </w:p>
          <w:p>
            <w:pPr>
              <w:pStyle w:val="Normal"/>
              <w:rPr/>
            </w:pPr>
            <w:r>
              <w:rPr>
                <w:sz w:val="20"/>
              </w:rPr>
              <w:t xml:space="preserve">   </w:t>
            </w:r>
            <w:r>
              <w:rPr>
                <w:sz w:val="20"/>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1"/>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pPr>
            <w:r>
              <w:rPr>
                <w:sz w:val="20"/>
              </w:rPr>
              <w:t>женных</w:t>
              <w:br/>
              <w:t>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pPr>
            <w:r>
              <w:rPr>
                <w:sz w:val="20"/>
              </w:rPr>
              <w:t>0 – 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strike/>
          <w:color w:val="FF0000"/>
          <w:sz w:val="20"/>
        </w:rPr>
      </w:pPr>
      <w:r>
        <w:rPr>
          <w:strike/>
          <w:color w:val="FF0000"/>
          <w:sz w:val="20"/>
        </w:rPr>
        <w:t>Из общего числа пациентов, поступивших на платные койки – иностранные граждане – всего 1 ________, из них дети 2 ______ .</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pPr>
            <w:r>
              <w:rPr>
                <w:sz w:val="20"/>
              </w:rPr>
              <w:t xml:space="preserve">   </w:t>
            </w:r>
            <w:r>
              <w:rPr>
                <w:sz w:val="20"/>
              </w:rPr>
              <w:t xml:space="preserve">центральной нервной системы </w:t>
            </w:r>
          </w:p>
          <w:p>
            <w:pPr>
              <w:pStyle w:val="Normal"/>
              <w:spacing w:lineRule="exact" w:line="236"/>
              <w:ind w:left="57" w:hanging="0"/>
              <w:rPr/>
            </w:pPr>
            <w:r>
              <w:rPr>
                <w:sz w:val="20"/>
              </w:rPr>
              <w:t xml:space="preserve">   </w:t>
            </w:r>
            <w:r>
              <w:rPr>
                <w:sz w:val="20"/>
              </w:rPr>
              <w:t>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color w:val="FF0000"/>
          <w:sz w:val="20"/>
        </w:rPr>
      </w:pPr>
      <w:r>
        <w:rPr>
          <w:color w:val="FF0000"/>
          <w:sz w:val="20"/>
        </w:rPr>
        <w:t>(3102) Из общего числа пациентов, поступивших на платные койки – иностранные граждане – всего 1 ________, из них дети 2 ______ .</w:t>
      </w:r>
    </w:p>
    <w:p>
      <w:pPr>
        <w:pStyle w:val="Normal"/>
        <w:rPr>
          <w:color w:val="FF0000"/>
          <w:sz w:val="22"/>
          <w:szCs w:val="22"/>
        </w:rPr>
      </w:pPr>
      <w:r>
        <w:rPr>
          <w:color w:val="FF0000"/>
          <w:sz w:val="22"/>
          <w:szCs w:val="22"/>
        </w:rPr>
      </w:r>
    </w:p>
    <w:p>
      <w:pPr>
        <w:pStyle w:val="Normal"/>
        <w:jc w:val="center"/>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пациентами койко-дней, 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ind w:left="2829" w:hanging="0"/>
        <w:rPr>
          <w:b/>
          <w:b/>
          <w:szCs w:val="24"/>
          <w:vertAlign w:val="superscript"/>
        </w:rPr>
      </w:pPr>
      <w:r>
        <w:rPr>
          <w:b/>
          <w:szCs w:val="24"/>
        </w:rPr>
        <w:t xml:space="preserve">                                        </w:t>
      </w: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pPr>
      <w:r>
        <w:rPr>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ротационное облучение с модуляцией </w:t>
            </w:r>
          </w:p>
          <w:p>
            <w:pPr>
              <w:pStyle w:val="Normal"/>
              <w:ind w:left="126" w:firstLine="142"/>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стереотаксическая радиотерапия, включая</w:t>
            </w:r>
          </w:p>
          <w:p>
            <w:pPr>
              <w:pStyle w:val="Normal"/>
              <w:ind w:left="126" w:firstLine="142"/>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sz w:val="2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sz w:val="2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pPr>
      <w:r>
        <w:rPr>
          <w:b/>
        </w:rPr>
        <w:t>5. Деятельность отделения диализа</w:t>
      </w:r>
    </w:p>
    <w:p>
      <w:pPr>
        <w:pStyle w:val="Normal"/>
        <w:jc w:val="center"/>
        <w:rPr/>
      </w:pPr>
      <w:r>
        <w:rPr>
          <w:b/>
          <w:sz w:val="20"/>
        </w:rPr>
        <w:t xml:space="preserve"> </w:t>
      </w:r>
      <w:r>
        <w:rPr>
          <w:b/>
          <w:sz w:val="20"/>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rPr>
      </w:pPr>
      <w:r>
        <w:rPr>
          <w:b/>
        </w:rPr>
        <w:t>6. Деятельность отделения гипербарической оксигенации</w:t>
      </w:r>
    </w:p>
    <w:p>
      <w:pPr>
        <w:pStyle w:val="Normal"/>
        <w:rPr/>
      </w:pPr>
      <w:r>
        <w:rPr>
          <w:b/>
          <w:sz w:val="20"/>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rPr>
        <w:t xml:space="preserve">  </w:t>
      </w:r>
      <w:r>
        <w:rPr>
          <w:b/>
          <w:sz w:val="20"/>
        </w:rPr>
        <w:t>(4804)</w:t>
      </w:r>
      <w:r>
        <w:rPr>
          <w:sz w:val="20"/>
        </w:rPr>
        <w:t xml:space="preserve">                                                               </w:t>
        <w:tab/>
        <w:t xml:space="preserve">                                                                                                                                     </w:t>
      </w:r>
      <w:r>
        <w:rPr>
          <w:sz w:val="20"/>
          <w:lang w:val="en-US"/>
        </w:rPr>
        <w:t xml:space="preserve">  </w:t>
      </w:r>
      <w:r>
        <w:rPr/>
        <w:t xml:space="preserve">   Код по ОКЕИ: человек – 792</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 – 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 – 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 – 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rPr>
        <w:t xml:space="preserve">       </w:t>
      </w:r>
      <w:r>
        <w:rPr>
          <w:b/>
          <w:sz w:val="20"/>
        </w:rPr>
        <w:t>(4805)</w:t>
        <w:tab/>
        <w:t xml:space="preserve">                                                                        </w:t>
        <w:tab/>
      </w:r>
      <w:r>
        <w:rPr>
          <w:sz w:val="20"/>
        </w:rPr>
        <w:t xml:space="preserve">                                   Коды по ОКЕИ: единица – 642; место </w:t>
      </w:r>
      <w:r>
        <w:rPr>
          <w:rFonts w:eastAsia="Symbol" w:cs="Symbol" w:ascii="Symbol" w:hAnsi="Symbol"/>
          <w:sz w:val="20"/>
        </w:rPr>
        <w:t></w:t>
      </w:r>
      <w:r>
        <w:rPr/>
        <w:t xml:space="preserve"> 698</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pPr>
      <w:r>
        <w:rPr>
          <w:b/>
        </w:rPr>
        <w:t>9. Деятельность кабинетов искусственной инсеминации</w:t>
      </w:r>
    </w:p>
    <w:p>
      <w:pPr>
        <w:pStyle w:val="Normal"/>
        <w:rPr/>
      </w:pPr>
      <w:r>
        <w:rPr>
          <w:b/>
          <w:sz w:val="20"/>
        </w:rPr>
        <w:t xml:space="preserve">                </w:t>
      </w:r>
      <w:r>
        <w:rPr>
          <w:b/>
          <w:sz w:val="20"/>
        </w:rPr>
        <w:t>(4806)</w:t>
      </w:r>
      <w:r>
        <w:rPr>
          <w:sz w:val="20"/>
        </w:rPr>
        <w:tab/>
        <w:tab/>
        <w:tab/>
        <w:tab/>
        <w:tab/>
        <w:t xml:space="preserve">                                               </w:t>
        <w:tab/>
        <w:tab/>
        <w:t xml:space="preserve">                                         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t xml:space="preserve"> 642</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pPr>
      <w:r>
        <w:rPr>
          <w:b/>
          <w:sz w:val="20"/>
        </w:rPr>
        <w:t xml:space="preserve">            </w:t>
      </w:r>
      <w:r>
        <w:rPr>
          <w:b/>
          <w:sz w:val="20"/>
        </w:rPr>
        <w:t>(4809)</w:t>
        <w:tab/>
        <w:tab/>
        <w:tab/>
        <w:tab/>
        <w:t xml:space="preserve">              </w:t>
      </w:r>
      <w:r>
        <w:rPr>
          <w:sz w:val="20"/>
        </w:rPr>
        <w:t xml:space="preserve">Коды по ОКЕИ: человек – 792; единица </w:t>
      </w:r>
      <w:r>
        <w:rPr>
          <w:rFonts w:eastAsia="Symbol" w:cs="Symbol" w:ascii="Symbol" w:hAnsi="Symbol"/>
          <w:sz w:val="20"/>
        </w:rPr>
        <w:t></w:t>
      </w:r>
      <w:r>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 – 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 – 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spacing w:before="0" w:after="120"/>
        <w:jc w:val="center"/>
        <w:rPr/>
      </w:pPr>
      <w:r>
        <w:rPr>
          <w:b/>
          <w:szCs w:val="24"/>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Код по ОКЕИ: единица – 642</w:t>
      </w:r>
    </w:p>
    <w:tbl>
      <w:tblPr>
        <w:tblW w:w="14483" w:type="dxa"/>
        <w:jc w:val="center"/>
        <w:tblInd w:w="0" w:type="dxa"/>
        <w:tblLayout w:type="fixed"/>
        <w:tblCellMar>
          <w:top w:w="0" w:type="dxa"/>
          <w:left w:w="108" w:type="dxa"/>
          <w:bottom w:w="0" w:type="dxa"/>
          <w:right w:w="108" w:type="dxa"/>
        </w:tblCellMar>
      </w:tblPr>
      <w:tblGrid>
        <w:gridCol w:w="3507"/>
        <w:gridCol w:w="708"/>
        <w:gridCol w:w="851"/>
        <w:gridCol w:w="850"/>
        <w:gridCol w:w="851"/>
        <w:gridCol w:w="850"/>
        <w:gridCol w:w="851"/>
        <w:gridCol w:w="850"/>
        <w:gridCol w:w="922"/>
        <w:gridCol w:w="1132"/>
        <w:gridCol w:w="1550"/>
        <w:gridCol w:w="1544"/>
        <w:gridCol w:w="17"/>
      </w:tblGrid>
      <w:tr>
        <w:trPr>
          <w:tblHeader w:val="true"/>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648"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грамм</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общего числа исследований</w:t>
              <w:br/>
              <w:t>(из гр. 3)</w:t>
            </w:r>
          </w:p>
        </w:tc>
      </w:tr>
      <w:tr>
        <w:trPr>
          <w:tblHeader w:val="true"/>
          <w:trHeight w:val="1765"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pPr>
            <w:r>
              <w:rPr>
                <w:sz w:val="20"/>
                <w:lang w:val="en-US" w:eastAsia="en-US"/>
              </w:rPr>
              <w:t xml:space="preserve">              </w:t>
            </w:r>
            <w:r>
              <w:rPr>
                <w:sz w:val="20"/>
                <w:lang w:val="en-US" w:eastAsia="en-US"/>
              </w:rPr>
              <w:t xml:space="preserve">пищевода, желудка </w:t>
              <w:br/>
              <w:t xml:space="preserve">              и тонк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w:t>
            </w:r>
          </w:p>
          <w:p>
            <w:pPr>
              <w:pStyle w:val="Normal"/>
              <w:ind w:left="142" w:hanging="0"/>
              <w:rPr>
                <w:sz w:val="20"/>
                <w:lang w:val="en-US" w:eastAsia="en-US"/>
              </w:rPr>
            </w:pPr>
            <w:r>
              <w:rPr>
                <w:sz w:val="20"/>
                <w:lang w:val="en-US" w:eastAsia="en-US"/>
              </w:rPr>
              <w:t xml:space="preserve">              </w:t>
            </w:r>
            <w:r>
              <w:rPr>
                <w:sz w:val="20"/>
                <w:lang w:val="en-US" w:eastAsia="en-US"/>
              </w:rPr>
              <w:t>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таза и тазобедренных</w:t>
            </w:r>
          </w:p>
          <w:p>
            <w:pPr>
              <w:pStyle w:val="Normal"/>
              <w:ind w:left="113" w:hanging="0"/>
              <w:rPr/>
            </w:pPr>
            <w:r>
              <w:rPr>
                <w:sz w:val="20"/>
                <w:lang w:val="en-US" w:eastAsia="en-US"/>
              </w:rPr>
              <w:t xml:space="preserve">              </w:t>
            </w:r>
            <w:r>
              <w:rPr>
                <w:sz w:val="20"/>
                <w:lang w:val="en-US" w:eastAsia="en-US"/>
              </w:rPr>
              <w:t>сустав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черепа и челюстно-лицевой </w:t>
            </w:r>
          </w:p>
          <w:p>
            <w:pPr>
              <w:pStyle w:val="Normal"/>
              <w:rPr>
                <w:sz w:val="20"/>
                <w:lang w:val="en-US" w:eastAsia="en-US"/>
              </w:rPr>
            </w:pPr>
            <w:r>
              <w:rPr>
                <w:sz w:val="20"/>
                <w:lang w:val="en-US" w:eastAsia="en-US"/>
              </w:rPr>
              <w:t xml:space="preserve">  </w:t>
            </w:r>
            <w:r>
              <w:rPr>
                <w:sz w:val="20"/>
                <w:lang w:val="en-US" w:eastAsia="en-US"/>
              </w:rPr>
              <w:t>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околоносовых пазу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исочных к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Число исследований, выполненных методом томосинтеза (из стр.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pPr>
      <w:r>
        <w:rPr/>
      </w:r>
    </w:p>
    <w:p>
      <w:pPr>
        <w:pStyle w:val="Normal"/>
        <w:jc w:val="center"/>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w:t>
      </w:r>
    </w:p>
    <w:p>
      <w:pPr>
        <w:pStyle w:val="Normal"/>
        <w:rPr/>
      </w:pPr>
      <w:r>
        <w:rPr>
          <w:b/>
          <w:sz w:val="20"/>
        </w:rPr>
        <w:t xml:space="preserve">              </w:t>
      </w:r>
      <w:r>
        <w:rPr>
          <w:b/>
          <w:sz w:val="20"/>
        </w:rPr>
        <w:t>(5111)</w:t>
        <w:tab/>
        <w:tab/>
        <w:tab/>
        <w:t xml:space="preserve">                                                                                                                                                                                                </w:t>
      </w:r>
      <w:r>
        <w:rPr/>
        <w:t xml:space="preserve">Код по ОКЕИ: единица – 642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sz w:val="20"/>
                <w:lang w:val="en-US" w:eastAsia="en-US"/>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339" w:hanging="213"/>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Код по ОКЕИ: единица </w:t>
      </w:r>
      <w:r>
        <w:rPr>
          <w:rFonts w:eastAsia="Symbol" w:cs="Symbol" w:ascii="Symbol" w:hAnsi="Symbol"/>
          <w:sz w:val="20"/>
        </w:rPr>
        <w:t></w:t>
      </w:r>
      <w:r>
        <w:rPr>
          <w:sz w:val="20"/>
        </w:rPr>
        <w:t xml:space="preserve"> 642</w:t>
      </w:r>
    </w:p>
    <w:p>
      <w:pPr>
        <w:pStyle w:val="Normal"/>
        <w:ind w:left="125" w:hanging="0"/>
        <w:rPr/>
      </w:pPr>
      <w:r>
        <w:rPr>
          <w:sz w:val="20"/>
        </w:rPr>
        <w:t>Из общего числа рентгенохирургических вмешательств выполнено:  пациентам с инфарктом миокарда 1____ , из них в первые 90 минут от момента госпитализации 2____ ,  пациентам с инфарктом мозга 3 ________ . Из общего числа рентгенохирургических процедур выполнено под контролем  рентгенотелевизионных установок типа С-дуга 4__________ , под контролем компьютерной томографии (КТ) 5____ , под контролем ультразвука (УЗ) 6____, под контролем магнитно-резонансной томографии (МРТ) 7____ .</w:t>
      </w:r>
    </w:p>
    <w:p>
      <w:pPr>
        <w:pStyle w:val="Normal"/>
        <w:rPr>
          <w:b/>
          <w:b/>
          <w:sz w:val="20"/>
        </w:rPr>
      </w:pPr>
      <w:r>
        <w:rPr>
          <w:b/>
          <w:sz w:val="20"/>
        </w:rPr>
      </w:r>
      <w:r>
        <w:br w:type="page"/>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sz w:val="20"/>
        </w:rPr>
      </w:pPr>
      <w:r>
        <w:rPr>
          <w:b/>
          <w:sz w:val="20"/>
        </w:rPr>
        <w:t>(5113)</w:t>
      </w:r>
      <w:r>
        <w:rPr>
          <w:sz w:val="20"/>
        </w:rPr>
        <w:tab/>
        <w:t xml:space="preserve">                                                                                                                                                                                                                               Код по ОКЕИ: единица </w:t>
      </w:r>
      <w:r>
        <w:rPr>
          <w:rFonts w:eastAsia="Symbol" w:cs="Symbol" w:ascii="Symbol" w:hAnsi="Symbol"/>
          <w:sz w:val="20"/>
        </w:rPr>
        <w:t></w:t>
      </w:r>
      <w:r>
        <w:rPr>
          <w:sz w:val="20"/>
        </w:rPr>
        <w:t xml:space="preserve"> 642</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w:t>
      </w:r>
    </w:p>
    <w:p>
      <w:pPr>
        <w:pStyle w:val="Normal"/>
        <w:rPr/>
      </w:pPr>
      <w:r>
        <w:rPr>
          <w:sz w:val="20"/>
        </w:rPr>
        <w:t xml:space="preserve"> </w:t>
      </w:r>
      <w:r>
        <w:rPr>
          <w:b/>
          <w:sz w:val="20"/>
        </w:rPr>
        <w:t xml:space="preserve">(5114) </w:t>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 – 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w:t>
      </w:r>
    </w:p>
    <w:p>
      <w:pPr>
        <w:pStyle w:val="Normal"/>
        <w:rPr>
          <w:sz w:val="20"/>
          <w:lang w:val="en-US"/>
        </w:rPr>
      </w:pPr>
      <w:r>
        <w:rPr>
          <w:b/>
          <w:sz w:val="20"/>
          <w:lang w:val="en-US"/>
        </w:rPr>
        <w:t>(5115)</w:t>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sz w:val="20"/>
        </w:rPr>
        <w:t xml:space="preserve">                                                                                                    Код по ОКЕИ: человек – 792 </w:t>
      </w:r>
    </w:p>
    <w:p>
      <w:pPr>
        <w:pStyle w:val="Normal"/>
        <w:rPr>
          <w:sz w:val="20"/>
        </w:rPr>
      </w:pPr>
      <w:r>
        <w:rPr>
          <w:sz w:val="20"/>
        </w:rPr>
        <w:t>Выявлено плодов с врожденными аномалиями и пороками развития (из стр.10) 1 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pPr>
      <w:r>
        <w:rPr>
          <w:b/>
          <w:szCs w:val="24"/>
        </w:rPr>
        <w:t>6. Аппараты и оборудование для лучевой диагностики</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 – 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sz w:val="20"/>
        </w:rPr>
      </w:pPr>
      <w:r>
        <w:rPr>
          <w:sz w:val="20"/>
        </w:rPr>
      </w:r>
    </w:p>
    <w:p>
      <w:pPr>
        <w:pStyle w:val="Normal"/>
        <w:spacing w:before="120" w:after="120"/>
        <w:jc w:val="center"/>
        <w:rPr/>
      </w:pPr>
      <w:r>
        <w:rPr>
          <w:b/>
          <w:szCs w:val="24"/>
        </w:rPr>
        <w:t xml:space="preserve">                                                                                  </w:t>
      </w:r>
    </w:p>
    <w:p>
      <w:pPr>
        <w:pStyle w:val="Normal"/>
        <w:spacing w:before="120" w:after="120"/>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r>
      <w:r>
        <w:rPr>
          <w:sz w:val="20"/>
          <w:lang w:val="en-US"/>
        </w:rPr>
        <w:t>Код по ОКЕИ: единица – 642</w:t>
      </w:r>
    </w:p>
    <w:tbl>
      <w:tblPr>
        <w:tblW w:w="15270" w:type="dxa"/>
        <w:jc w:val="left"/>
        <w:tblInd w:w="-113" w:type="dxa"/>
        <w:tblLayout w:type="fixed"/>
        <w:tblCellMar>
          <w:top w:w="0" w:type="dxa"/>
          <w:left w:w="108" w:type="dxa"/>
          <w:bottom w:w="0" w:type="dxa"/>
          <w:right w:w="108" w:type="dxa"/>
        </w:tblCellMar>
      </w:tblPr>
      <w:tblGrid>
        <w:gridCol w:w="6626"/>
        <w:gridCol w:w="992"/>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spacing w:before="0" w:after="120"/>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rPr>
        <w:t>(5120)</w:t>
      </w:r>
      <w:r>
        <w:rPr>
          <w:rFonts w:cs="Arial"/>
          <w:sz w:val="20"/>
        </w:rPr>
        <w:tab/>
      </w:r>
      <w:r>
        <w:rPr>
          <w:rFonts w:cs="Arial" w:ascii="Arial" w:hAnsi="Arial"/>
          <w:sz w:val="20"/>
        </w:rPr>
        <w:tab/>
        <w:tab/>
        <w:tab/>
        <w:tab/>
        <w:tab/>
        <w:tab/>
        <w:tab/>
        <w:tab/>
        <w:tab/>
        <w:t xml:space="preserve">                                        </w:t>
        <w:tab/>
        <w:tab/>
        <w:t xml:space="preserve"> </w:t>
      </w:r>
      <w:r>
        <w:rPr>
          <w:rFonts w:cs="Arial"/>
          <w:sz w:val="20"/>
        </w:rPr>
        <w:t xml:space="preserve">Код по ОКЕИ: единица </w:t>
      </w:r>
      <w:r>
        <w:rPr>
          <w:rFonts w:eastAsia="Symbol" w:cs="Arial" w:ascii="Symbol" w:hAnsi="Symbol"/>
          <w:sz w:val="20"/>
        </w:rPr>
        <w:t></w:t>
      </w:r>
      <w:r>
        <w:rPr>
          <w:rFonts w:cs="Arial"/>
          <w:sz w:val="20"/>
        </w:rPr>
        <w:t xml:space="preserve"> 64</w:t>
      </w:r>
      <w:r>
        <w:rPr/>
        <w:t>2</w:t>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rPr/>
      </w:pPr>
      <w:r>
        <w:rPr>
          <w:rFonts w:cs="Times New Roman"/>
          <w:b/>
          <w:sz w:val="20"/>
        </w:rPr>
        <w:t xml:space="preserve">  </w:t>
      </w:r>
      <w:r>
        <w:rPr>
          <w:b/>
          <w:sz w:val="20"/>
        </w:rPr>
        <w:t>(5121)</w:t>
      </w:r>
      <w:r>
        <w:rPr>
          <w:sz w:val="20"/>
        </w:rPr>
        <w:t xml:space="preserve">                                                                                                                                                                                                             Код по ОКЕИ: человек </w:t>
      </w:r>
      <w:r>
        <w:rPr>
          <w:rFonts w:eastAsia="Symbol" w:cs="Symbol" w:ascii="Symbol" w:hAnsi="Symbol"/>
          <w:sz w:val="20"/>
        </w:rPr>
        <w:t></w:t>
      </w:r>
      <w:r>
        <w:rPr>
          <w:sz w:val="20"/>
        </w:rPr>
        <w:t xml:space="preserve"> 792; </w:t>
      </w:r>
      <w:r>
        <w:rPr>
          <w:rFonts w:cs="Arial"/>
          <w:sz w:val="20"/>
        </w:rPr>
        <w:t xml:space="preserve">единица </w:t>
      </w:r>
      <w:r>
        <w:rPr>
          <w:rFonts w:eastAsia="Symbol" w:cs="Symbol" w:ascii="Symbol" w:hAnsi="Symbol"/>
          <w:sz w:val="20"/>
        </w:rPr>
        <w:t></w:t>
      </w:r>
      <w:r>
        <w:rPr>
          <w:rFonts w:cs="Arial"/>
          <w:sz w:val="20"/>
        </w:rPr>
        <w:t xml:space="preserve"> 642</w:t>
      </w:r>
    </w:p>
    <w:p>
      <w:pPr>
        <w:pStyle w:val="Normal"/>
        <w:rPr>
          <w:sz w:val="22"/>
          <w:szCs w:val="22"/>
        </w:rPr>
      </w:pPr>
      <w:r>
        <w:rPr>
          <w:sz w:val="22"/>
          <w:szCs w:val="22"/>
        </w:rPr>
        <w:t>Число процедур радионуклидной терапии при помощи открытых радионуклидов 1 ______, из них: радиойодтерапии с йодом-131  2 _____;</w:t>
      </w:r>
    </w:p>
    <w:p>
      <w:pPr>
        <w:pStyle w:val="Normal"/>
        <w:rPr/>
      </w:pPr>
      <w:r>
        <w:rPr>
          <w:sz w:val="22"/>
          <w:szCs w:val="22"/>
        </w:rPr>
        <w:t xml:space="preserve">с остеотропными РФП  3 ______, с другими РФП  4 ______;  пациентов, пролеченных методами радионуклидной терапии  5 ________, </w:t>
      </w:r>
    </w:p>
    <w:p>
      <w:pPr>
        <w:pStyle w:val="Normal"/>
        <w:rPr/>
      </w:pPr>
      <w:r>
        <w:rPr>
          <w:sz w:val="22"/>
          <w:szCs w:val="22"/>
        </w:rPr>
        <w:t>из них: радиойодтерапии с йодом-131  6 ______, с остеотропными РФП    7 _______, с другими РФП  8 _______.</w:t>
      </w:r>
    </w:p>
    <w:p>
      <w:pPr>
        <w:pStyle w:val="Normal"/>
        <w:rPr>
          <w:sz w:val="20"/>
          <w:szCs w:val="22"/>
        </w:rPr>
      </w:pPr>
      <w:r>
        <w:rPr>
          <w:sz w:val="20"/>
          <w:szCs w:val="22"/>
        </w:rPr>
      </w:r>
    </w:p>
    <w:p>
      <w:pPr>
        <w:pStyle w:val="Normal"/>
        <w:widowControl w:val="false"/>
        <w:spacing w:before="0" w:after="120"/>
        <w:rPr>
          <w:rFonts w:cs="Arial"/>
          <w:b/>
          <w:b/>
          <w:sz w:val="20"/>
        </w:rPr>
      </w:pPr>
      <w:r>
        <w:rPr>
          <w:rFonts w:cs="Arial"/>
          <w:b/>
          <w:sz w:val="20"/>
        </w:rPr>
      </w:r>
    </w:p>
    <w:p>
      <w:pPr>
        <w:pStyle w:val="Normal"/>
        <w:widowControl w:val="false"/>
        <w:rPr>
          <w:rFonts w:cs="Arial"/>
          <w:b/>
          <w:b/>
          <w:sz w:val="20"/>
        </w:rPr>
      </w:pPr>
      <w:r>
        <w:rPr>
          <w:rFonts w:cs="Arial"/>
          <w:b/>
          <w:sz w:val="20"/>
        </w:rPr>
      </w:r>
    </w:p>
    <w:p>
      <w:pPr>
        <w:pStyle w:val="Normal"/>
        <w:rPr/>
      </w:pPr>
      <w:r>
        <w:rPr>
          <w:b/>
          <w:sz w:val="20"/>
        </w:rPr>
        <w:t>(5122)</w:t>
      </w:r>
      <w:r>
        <w:rPr>
          <w:sz w:val="20"/>
        </w:rPr>
        <w:t xml:space="preserve">                                                                                                                                                                                                              Код по ОКЕИ: человек </w:t>
      </w:r>
      <w:r>
        <w:rPr>
          <w:rFonts w:eastAsia="Symbol" w:cs="Symbol" w:ascii="Symbol" w:hAnsi="Symbol"/>
          <w:sz w:val="20"/>
        </w:rPr>
        <w:t></w:t>
      </w:r>
      <w:r>
        <w:rPr>
          <w:sz w:val="20"/>
        </w:rPr>
        <w:t xml:space="preserve"> 792; </w:t>
      </w:r>
      <w:r>
        <w:rPr>
          <w:rFonts w:cs="Arial"/>
          <w:sz w:val="20"/>
        </w:rPr>
        <w:t xml:space="preserve">единица </w:t>
      </w:r>
      <w:r>
        <w:rPr>
          <w:rFonts w:eastAsia="Symbol" w:cs="Symbol" w:ascii="Symbol" w:hAnsi="Symbol"/>
          <w:sz w:val="20"/>
        </w:rPr>
        <w:t></w:t>
      </w:r>
      <w:r>
        <w:rPr>
          <w:rFonts w:cs="Arial"/>
          <w:sz w:val="20"/>
        </w:rPr>
        <w:t xml:space="preserve"> 642</w:t>
      </w:r>
    </w:p>
    <w:p>
      <w:pPr>
        <w:pStyle w:val="Normal"/>
        <w:rPr>
          <w:rFonts w:cs="Arial"/>
          <w:sz w:val="22"/>
          <w:szCs w:val="22"/>
        </w:rPr>
      </w:pPr>
      <w:r>
        <w:rPr>
          <w:rFonts w:cs="Arial"/>
          <w:sz w:val="22"/>
          <w:szCs w:val="22"/>
        </w:rPr>
      </w:r>
    </w:p>
    <w:p>
      <w:pPr>
        <w:pStyle w:val="Normal"/>
        <w:rPr/>
      </w:pPr>
      <w:r>
        <w:rPr>
          <w:sz w:val="22"/>
          <w:szCs w:val="22"/>
        </w:rPr>
        <w:t xml:space="preserve"> </w:t>
      </w:r>
      <w:r>
        <w:rPr>
          <w:sz w:val="22"/>
          <w:szCs w:val="22"/>
        </w:rPr>
        <w:t>Число диагностических исследований с применением радиофармацевтических лекарственных препаратов, всего 1 ____________, из них: при злокачественных</w:t>
      </w:r>
    </w:p>
    <w:p>
      <w:pPr>
        <w:pStyle w:val="Normal"/>
        <w:spacing w:before="0" w:after="100"/>
        <w:rPr/>
      </w:pPr>
      <w:r>
        <w:rPr>
          <w:sz w:val="22"/>
          <w:szCs w:val="22"/>
        </w:rPr>
        <w:t>новообразованиях 1.1 _________, при болезнях системы кровообращения 1.2 __________;  число лиц, пролеченных с  применением радиофармацевтических лекарственных препаратов  2 _____________ ; число лиц, пролеченных с применением лучевой терапии 3 _________; число проведенных курсов лечения,</w:t>
        <w:br/>
        <w:t xml:space="preserve">всего 4 ___________.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sz w:val="20"/>
        </w:rPr>
        <w:t xml:space="preserve"> 642</w:t>
      </w:r>
    </w:p>
    <w:p>
      <w:pPr>
        <w:pStyle w:val="Normal"/>
        <w:rPr>
          <w:sz w:val="22"/>
          <w:szCs w:val="22"/>
        </w:rPr>
      </w:pPr>
      <w:r>
        <w:rPr>
          <w:sz w:val="22"/>
          <w:szCs w:val="22"/>
        </w:rPr>
        <w:t xml:space="preserve">Число проведенных ЭКГ исследований  1 ___________ . </w:t>
      </w:r>
    </w:p>
    <w:p>
      <w:pPr>
        <w:pStyle w:val="Normal"/>
        <w:rPr>
          <w:sz w:val="20"/>
          <w:szCs w:val="22"/>
        </w:rPr>
      </w:pPr>
      <w:r>
        <w:rPr>
          <w:sz w:val="20"/>
          <w:szCs w:val="22"/>
        </w:rPr>
      </w:r>
    </w:p>
    <w:p>
      <w:pPr>
        <w:pStyle w:val="Normal"/>
        <w:jc w:val="center"/>
        <w:rPr/>
      </w:pPr>
      <w:r>
        <w:rPr>
          <w:b/>
          <w:szCs w:val="24"/>
        </w:rPr>
        <w:t>11. Деятельность эндоскопических отделений (кабинетов)</w:t>
      </w:r>
    </w:p>
    <w:p>
      <w:pPr>
        <w:pStyle w:val="Normal"/>
        <w:jc w:val="both"/>
        <w:rPr/>
      </w:pPr>
      <w:r>
        <w:rPr>
          <w:b/>
          <w:sz w:val="22"/>
          <w:szCs w:val="22"/>
        </w:rPr>
        <w:t xml:space="preserve">      </w:t>
      </w:r>
      <w:r>
        <w:rPr>
          <w:b/>
          <w:sz w:val="22"/>
          <w:szCs w:val="22"/>
        </w:rPr>
        <w:t>(5125)</w:t>
      </w:r>
      <w:r>
        <w:rPr>
          <w:sz w:val="22"/>
          <w:szCs w:val="22"/>
        </w:rPr>
        <w:tab/>
        <w:tab/>
        <w:t xml:space="preserve"> </w:t>
        <w:tab/>
        <w:tab/>
        <w:tab/>
        <w:tab/>
        <w:tab/>
        <w:tab/>
        <w:tab/>
        <w:tab/>
        <w:tab/>
        <w:tab/>
        <w:tab/>
        <w:tab/>
        <w:t xml:space="preserve">                          </w:t>
      </w:r>
      <w:r>
        <w:rPr/>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39" w:name="z5125_001_03"/>
            <w:bookmarkStart w:id="440" w:name="z5125_001_03"/>
            <w:bookmarkEnd w:id="44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1" w:name="z5125_001_04"/>
            <w:bookmarkStart w:id="442" w:name="z5125_001_04"/>
            <w:bookmarkEnd w:id="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3" w:name="z5125_001_05"/>
            <w:bookmarkStart w:id="444" w:name="z5125_001_05"/>
            <w:bookmarkEnd w:id="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5" w:name="z5125_001_06"/>
            <w:bookmarkStart w:id="446" w:name="z5125_001_06"/>
            <w:bookmarkEnd w:id="4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7" w:name="z5125_001_07"/>
            <w:bookmarkStart w:id="448" w:name="z5125_001_07"/>
            <w:bookmarkEnd w:id="44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9" w:name="z5125_001_08"/>
            <w:bookmarkStart w:id="450" w:name="z5125_001_08"/>
            <w:bookmarkEnd w:id="4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1" w:name="z5125_001_09"/>
            <w:bookmarkStart w:id="452" w:name="z5125_001_09"/>
            <w:bookmarkEnd w:id="45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3" w:name="z5125_002_03"/>
            <w:bookmarkStart w:id="454" w:name="z5125_002_03"/>
            <w:bookmarkEnd w:id="45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5" w:name="z5125_002_04"/>
            <w:bookmarkStart w:id="456" w:name="z5125_002_04"/>
            <w:bookmarkEnd w:id="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7" w:name="z5125_002_05"/>
            <w:bookmarkStart w:id="458" w:name="z5125_002_05"/>
            <w:bookmarkEnd w:id="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9" w:name="z5125_002_06"/>
            <w:bookmarkStart w:id="460" w:name="z5125_002_06"/>
            <w:bookmarkEnd w:id="4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1" w:name="z5125_002_07"/>
            <w:bookmarkStart w:id="462" w:name="z5125_002_07"/>
            <w:bookmarkEnd w:id="46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3" w:name="z5125_002_08"/>
            <w:bookmarkStart w:id="464" w:name="z5125_002_08"/>
            <w:bookmarkEnd w:id="4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5" w:name="z5125_002_09"/>
            <w:bookmarkStart w:id="466" w:name="z5125_002_09"/>
            <w:bookmarkEnd w:id="46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pPr>
      <w:r>
        <w:rPr>
          <w:b/>
          <w:szCs w:val="24"/>
        </w:rPr>
        <w:t>11.1 Аппараты и оборудование эндоскопических отделений (кабинетов)</w:t>
      </w:r>
    </w:p>
    <w:p>
      <w:pPr>
        <w:pStyle w:val="Normal"/>
        <w:rPr/>
      </w:pPr>
      <w:r>
        <w:rPr>
          <w:b/>
          <w:sz w:val="20"/>
        </w:rPr>
        <w:t>(5126)</w:t>
        <w:tab/>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453"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 w:name="z5126_001_03"/>
            <w:bookmarkStart w:id="468" w:name="z5126_001_03"/>
            <w:bookmarkEnd w:id="46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 w:name="z5126_001_04"/>
            <w:bookmarkStart w:id="470" w:name="z5126_001_04"/>
            <w:bookmarkEnd w:id="47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 w:name="z5126_001_05"/>
            <w:bookmarkStart w:id="472" w:name="z5126_001_05"/>
            <w:bookmarkEnd w:id="47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 w:name="z5126_001_06"/>
            <w:bookmarkStart w:id="474" w:name="z5126_001_06"/>
            <w:bookmarkEnd w:id="47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 w:name="z5126_001_07"/>
            <w:bookmarkStart w:id="476" w:name="z5126_001_07"/>
            <w:bookmarkEnd w:id="47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 w:name="z5126_001_08"/>
            <w:bookmarkStart w:id="478" w:name="z5126_001_08"/>
            <w:bookmarkEnd w:id="47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 w:name="z5126_011_03"/>
            <w:bookmarkStart w:id="480" w:name="z5126_011_03"/>
            <w:bookmarkEnd w:id="48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 w:name="z5126_011_04"/>
            <w:bookmarkStart w:id="482" w:name="z5126_011_04"/>
            <w:bookmarkEnd w:id="48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 w:name="z5126_011_05"/>
            <w:bookmarkStart w:id="484" w:name="z5126_011_05"/>
            <w:bookmarkEnd w:id="48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 w:name="z5126_011_06"/>
            <w:bookmarkStart w:id="486" w:name="z5126_011_06"/>
            <w:bookmarkEnd w:id="48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 w:name="z5126_011_07"/>
            <w:bookmarkStart w:id="488" w:name="z5126_011_07"/>
            <w:bookmarkEnd w:id="48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 w:name="z5126_011_08"/>
            <w:bookmarkStart w:id="490" w:name="z5126_011_08"/>
            <w:bookmarkEnd w:id="49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 w:name="z5126_012_03"/>
            <w:bookmarkStart w:id="492" w:name="z5126_012_03"/>
            <w:bookmarkEnd w:id="49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3" w:name="z5126_012_04"/>
            <w:bookmarkStart w:id="494" w:name="z5126_012_04"/>
            <w:bookmarkEnd w:id="49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 w:name="z5126_012_05"/>
            <w:bookmarkStart w:id="496" w:name="z5126_012_05"/>
            <w:bookmarkEnd w:id="4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 w:name="z5126_012_06"/>
            <w:bookmarkStart w:id="498" w:name="z5126_012_06"/>
            <w:bookmarkEnd w:id="49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9" w:name="z5126_012_07"/>
            <w:bookmarkStart w:id="500" w:name="z5126_012_07"/>
            <w:bookmarkEnd w:id="50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 w:name="z5126_012_08"/>
            <w:bookmarkStart w:id="502" w:name="z5126_012_08"/>
            <w:bookmarkEnd w:id="50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 w:name="z5126_013_03"/>
            <w:bookmarkStart w:id="504" w:name="z5126_013_03"/>
            <w:bookmarkEnd w:id="50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 w:name="z5126_013_04"/>
            <w:bookmarkStart w:id="506" w:name="z5126_013_04"/>
            <w:bookmarkEnd w:id="50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 w:name="z5126_013_05"/>
            <w:bookmarkStart w:id="508" w:name="z5126_013_05"/>
            <w:bookmarkEnd w:id="5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9" w:name="z5126_013_06"/>
            <w:bookmarkStart w:id="510" w:name="z5126_013_06"/>
            <w:bookmarkEnd w:id="51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 w:name="z5126_013_07"/>
            <w:bookmarkStart w:id="512" w:name="z5126_013_07"/>
            <w:bookmarkEnd w:id="51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 w:name="z5126_013_08"/>
            <w:bookmarkStart w:id="514" w:name="z5126_013_08"/>
            <w:bookmarkEnd w:id="51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5" w:name="z5126_002_03"/>
            <w:bookmarkStart w:id="516" w:name="z5126_002_03"/>
            <w:bookmarkEnd w:id="51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7" w:name="z5126_002_04"/>
            <w:bookmarkStart w:id="518" w:name="z5126_002_04"/>
            <w:bookmarkEnd w:id="51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9" w:name="z5126_002_05"/>
            <w:bookmarkStart w:id="520" w:name="z5126_002_05"/>
            <w:bookmarkEnd w:id="5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1" w:name="z5126_002_06"/>
            <w:bookmarkStart w:id="522" w:name="z5126_002_06"/>
            <w:bookmarkEnd w:id="5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 w:name="z5126_002_07"/>
            <w:bookmarkStart w:id="524" w:name="z5126_002_07"/>
            <w:bookmarkEnd w:id="52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 w:name="z5126_002_08"/>
            <w:bookmarkStart w:id="526" w:name="z5126_002_08"/>
            <w:bookmarkEnd w:id="52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 w:name="z5126_021_03"/>
            <w:bookmarkStart w:id="528" w:name="z5126_021_03"/>
            <w:bookmarkEnd w:id="52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 w:name="z5126_021_04"/>
            <w:bookmarkStart w:id="530" w:name="z5126_021_04"/>
            <w:bookmarkEnd w:id="53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 w:name="z5126_021_05"/>
            <w:bookmarkStart w:id="532" w:name="z5126_021_05"/>
            <w:bookmarkEnd w:id="53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 w:name="z5126_021_06"/>
            <w:bookmarkStart w:id="534" w:name="z5126_021_06"/>
            <w:bookmarkEnd w:id="53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 w:name="z5126_021_07"/>
            <w:bookmarkStart w:id="536" w:name="z5126_021_07"/>
            <w:bookmarkEnd w:id="53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 w:name="z5126_021_08"/>
            <w:bookmarkStart w:id="538" w:name="z5126_021_08"/>
            <w:bookmarkEnd w:id="53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 w:name="z5126_022_03"/>
            <w:bookmarkStart w:id="540" w:name="z5126_022_03"/>
            <w:bookmarkEnd w:id="54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 w:name="z5126_022_04"/>
            <w:bookmarkStart w:id="542" w:name="z5126_022_04"/>
            <w:bookmarkEnd w:id="54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 w:name="z5126_022_05"/>
            <w:bookmarkStart w:id="544" w:name="z5126_022_05"/>
            <w:bookmarkEnd w:id="54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 w:name="z5126_022_06"/>
            <w:bookmarkStart w:id="546" w:name="z5126_022_06"/>
            <w:bookmarkEnd w:id="54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 w:name="z5126_022_07"/>
            <w:bookmarkStart w:id="548" w:name="z5126_022_07"/>
            <w:bookmarkEnd w:id="54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 w:name="z5126_022_08"/>
            <w:bookmarkStart w:id="550" w:name="z5126_022_08"/>
            <w:bookmarkEnd w:id="55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 w:name="z5126_023_03"/>
            <w:bookmarkStart w:id="552" w:name="z5126_023_03"/>
            <w:bookmarkEnd w:id="55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 w:name="z5126_023_04"/>
            <w:bookmarkStart w:id="554" w:name="z5126_023_04"/>
            <w:bookmarkEnd w:id="55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 w:name="z5126_023_05"/>
            <w:bookmarkStart w:id="556" w:name="z5126_023_05"/>
            <w:bookmarkEnd w:id="55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 w:name="z5126_023_06"/>
            <w:bookmarkStart w:id="558" w:name="z5126_023_06"/>
            <w:bookmarkEnd w:id="55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 w:name="z5126_023_07"/>
            <w:bookmarkStart w:id="560" w:name="z5126_023_07"/>
            <w:bookmarkEnd w:id="56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 w:name="z5126_023_08"/>
            <w:bookmarkStart w:id="562" w:name="z5126_023_08"/>
            <w:bookmarkEnd w:id="56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 w:name="z5126_024_03"/>
            <w:bookmarkStart w:id="564" w:name="z5126_024_03"/>
            <w:bookmarkEnd w:id="56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 w:name="z5126_024_04"/>
            <w:bookmarkStart w:id="566" w:name="z5126_024_04"/>
            <w:bookmarkEnd w:id="56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 w:name="z5126_024_05"/>
            <w:bookmarkStart w:id="568" w:name="z5126_024_05"/>
            <w:bookmarkEnd w:id="56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 w:name="z5126_024_06"/>
            <w:bookmarkStart w:id="570" w:name="z5126_024_06"/>
            <w:bookmarkEnd w:id="57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 w:name="z5126_024_07"/>
            <w:bookmarkStart w:id="572" w:name="z5126_024_07"/>
            <w:bookmarkEnd w:id="57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 w:name="z5126_024_08"/>
            <w:bookmarkStart w:id="574" w:name="z5126_024_08"/>
            <w:bookmarkEnd w:id="57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 w:name="z5126_003_03"/>
            <w:bookmarkStart w:id="576" w:name="z5126_003_03"/>
            <w:bookmarkEnd w:id="57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 w:name="z5126_003_04"/>
            <w:bookmarkStart w:id="578" w:name="z5126_003_04"/>
            <w:bookmarkEnd w:id="57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5126_003_05"/>
            <w:bookmarkStart w:id="580" w:name="z5126_003_05"/>
            <w:bookmarkEnd w:id="5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 w:name="z5126_003_06"/>
            <w:bookmarkStart w:id="582" w:name="z5126_003_06"/>
            <w:bookmarkEnd w:id="58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 w:name="z5126_003_07"/>
            <w:bookmarkStart w:id="584" w:name="z5126_003_07"/>
            <w:bookmarkEnd w:id="58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 w:name="z5126_003_08"/>
            <w:bookmarkStart w:id="586" w:name="z5126_003_08"/>
            <w:bookmarkEnd w:id="58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 w:name="z5126_004_03"/>
            <w:bookmarkStart w:id="588" w:name="z5126_004_03"/>
            <w:bookmarkEnd w:id="58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 w:name="z5126_004_04"/>
            <w:bookmarkStart w:id="590" w:name="z5126_004_04"/>
            <w:bookmarkEnd w:id="59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 w:name="z5126_004_05"/>
            <w:bookmarkStart w:id="592" w:name="z5126_004_05"/>
            <w:bookmarkEnd w:id="59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 w:name="z5126_004_06"/>
            <w:bookmarkStart w:id="594" w:name="z5126_004_06"/>
            <w:bookmarkEnd w:id="59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 w:name="z5126_004_07"/>
            <w:bookmarkStart w:id="596" w:name="z5126_004_07"/>
            <w:bookmarkEnd w:id="59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 w:name="z5126_004_08"/>
            <w:bookmarkStart w:id="598" w:name="z5126_004_08"/>
            <w:bookmarkEnd w:id="59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 w:name="z5126_005_03"/>
            <w:bookmarkStart w:id="600" w:name="z5126_005_03"/>
            <w:bookmarkEnd w:id="60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 w:name="z5126_005_04"/>
            <w:bookmarkStart w:id="602" w:name="z5126_005_04"/>
            <w:bookmarkEnd w:id="60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 w:name="z5126_005_05"/>
            <w:bookmarkStart w:id="604" w:name="z5126_005_05"/>
            <w:bookmarkEnd w:id="60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 w:name="z5126_005_06"/>
            <w:bookmarkStart w:id="606" w:name="z5126_005_06"/>
            <w:bookmarkEnd w:id="60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 w:name="z5126_005_07"/>
            <w:bookmarkStart w:id="608" w:name="z5126_005_07"/>
            <w:bookmarkEnd w:id="60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5126_005_08"/>
            <w:bookmarkStart w:id="610" w:name="z5126_005_08"/>
            <w:bookmarkEnd w:id="61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 w:name="z5126_006_03"/>
            <w:bookmarkStart w:id="612" w:name="z5126_006_03"/>
            <w:bookmarkEnd w:id="61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 w:name="z5126_006_04"/>
            <w:bookmarkStart w:id="614" w:name="z5126_006_04"/>
            <w:bookmarkEnd w:id="61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 w:name="z5126_006_05"/>
            <w:bookmarkStart w:id="616" w:name="z5126_006_05"/>
            <w:bookmarkEnd w:id="61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 w:name="z5126_006_06"/>
            <w:bookmarkStart w:id="618" w:name="z5126_006_06"/>
            <w:bookmarkEnd w:id="61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 w:name="z5126_006_07"/>
            <w:bookmarkStart w:id="620" w:name="z5126_006_07"/>
            <w:bookmarkEnd w:id="62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 w:name="z5126_006_08"/>
            <w:bookmarkStart w:id="622" w:name="z5126_006_08"/>
            <w:bookmarkEnd w:id="62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5126_007_03"/>
            <w:bookmarkStart w:id="624" w:name="z5126_007_03"/>
            <w:bookmarkEnd w:id="62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5" w:name="z5126_007_04"/>
            <w:bookmarkStart w:id="626" w:name="z5126_007_04"/>
            <w:bookmarkEnd w:id="62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 w:name="z5126_007_05"/>
            <w:bookmarkStart w:id="628" w:name="z5126_007_05"/>
            <w:bookmarkEnd w:id="62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9" w:name="z5126_007_06"/>
            <w:bookmarkStart w:id="630" w:name="z5126_007_06"/>
            <w:bookmarkEnd w:id="63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 w:name="z5126_007_07"/>
            <w:bookmarkStart w:id="632" w:name="z5126_007_07"/>
            <w:bookmarkEnd w:id="63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 w:name="z5126_007_08"/>
            <w:bookmarkStart w:id="634" w:name="z5126_007_08"/>
            <w:bookmarkEnd w:id="63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5" w:name="z5126_008_03"/>
            <w:bookmarkStart w:id="636" w:name="z5126_008_03"/>
            <w:bookmarkEnd w:id="63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5126_008_04"/>
            <w:bookmarkStart w:id="638" w:name="z5126_008_04"/>
            <w:bookmarkEnd w:id="63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 w:name="z5126_008_05"/>
            <w:bookmarkStart w:id="640" w:name="z5126_008_05"/>
            <w:bookmarkEnd w:id="64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1" w:name="z5126_008_06"/>
            <w:bookmarkStart w:id="642" w:name="z5126_008_06"/>
            <w:bookmarkEnd w:id="64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3" w:name="z5126_008_07"/>
            <w:bookmarkStart w:id="644" w:name="z5126_008_07"/>
            <w:bookmarkEnd w:id="64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5" w:name="z5126_008_08"/>
            <w:bookmarkStart w:id="646" w:name="z5126_008_08"/>
            <w:bookmarkEnd w:id="64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7" w:name="z5126_009_03"/>
            <w:bookmarkStart w:id="648" w:name="z5126_009_03"/>
            <w:bookmarkEnd w:id="64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9" w:name="z5126_009_04"/>
            <w:bookmarkStart w:id="650" w:name="z5126_009_04"/>
            <w:bookmarkEnd w:id="65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 w:name="z5126_009_05"/>
            <w:bookmarkStart w:id="652" w:name="z5126_009_05"/>
            <w:bookmarkEnd w:id="65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3" w:name="z5126_009_06"/>
            <w:bookmarkStart w:id="654" w:name="z5126_009_06"/>
            <w:bookmarkEnd w:id="65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5" w:name="z5126_009_07"/>
            <w:bookmarkStart w:id="656" w:name="z5126_009_07"/>
            <w:bookmarkEnd w:id="65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7" w:name="z5126_009_08"/>
            <w:bookmarkStart w:id="658" w:name="z5126_009_08"/>
            <w:bookmarkEnd w:id="65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5126_010_03"/>
            <w:bookmarkStart w:id="660" w:name="z5126_010_03"/>
            <w:bookmarkEnd w:id="66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1" w:name="z5126_010_04"/>
            <w:bookmarkStart w:id="662" w:name="z5126_010_04"/>
            <w:bookmarkEnd w:id="66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3" w:name="z5126_010_05"/>
            <w:bookmarkStart w:id="664" w:name="z5126_010_05"/>
            <w:bookmarkEnd w:id="66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5" w:name="z5126_010_06"/>
            <w:bookmarkStart w:id="666" w:name="z5126_010_06"/>
            <w:bookmarkEnd w:id="66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7" w:name="z5126_010_07"/>
            <w:bookmarkStart w:id="668" w:name="z5126_010_07"/>
            <w:bookmarkEnd w:id="66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9" w:name="z5126_010_08"/>
            <w:bookmarkStart w:id="670" w:name="z5126_010_08"/>
            <w:bookmarkEnd w:id="67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1" w:name="z5126_511_03"/>
            <w:bookmarkStart w:id="672" w:name="z5126_511_03"/>
            <w:bookmarkEnd w:id="67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3" w:name="z5126_511_04"/>
            <w:bookmarkStart w:id="674" w:name="z5126_511_04"/>
            <w:bookmarkEnd w:id="67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5" w:name="z5126_511_05"/>
            <w:bookmarkStart w:id="676" w:name="z5126_511_05"/>
            <w:bookmarkEnd w:id="67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7" w:name="z5126_511_06"/>
            <w:bookmarkStart w:id="678" w:name="z5126_511_06"/>
            <w:bookmarkEnd w:id="67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9" w:name="z5126_511_07"/>
            <w:bookmarkStart w:id="680" w:name="z5126_511_07"/>
            <w:bookmarkEnd w:id="68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1" w:name="z5126_511_08"/>
            <w:bookmarkStart w:id="682" w:name="z5126_511_08"/>
            <w:bookmarkEnd w:id="68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3" w:name="z5126_512_03"/>
            <w:bookmarkStart w:id="684" w:name="z5126_512_03"/>
            <w:bookmarkEnd w:id="68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5" w:name="z5126_512_04"/>
            <w:bookmarkStart w:id="686" w:name="z5126_512_04"/>
            <w:bookmarkEnd w:id="68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 w:name="z5126_512_05"/>
            <w:bookmarkStart w:id="688" w:name="z5126_512_05"/>
            <w:bookmarkEnd w:id="68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9" w:name="z5126_512_06"/>
            <w:bookmarkStart w:id="690" w:name="z5126_512_06"/>
            <w:bookmarkEnd w:id="69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 w:name="z5126_512_07"/>
            <w:bookmarkStart w:id="692" w:name="z5126_512_07"/>
            <w:bookmarkEnd w:id="69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 w:name="z5126_512_08"/>
            <w:bookmarkStart w:id="694" w:name="z5126_512_08"/>
            <w:bookmarkEnd w:id="69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5" w:name="z5126_513_03"/>
            <w:bookmarkStart w:id="696" w:name="z5126_513_03"/>
            <w:bookmarkEnd w:id="69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 w:name="z5126_513_04"/>
            <w:bookmarkStart w:id="698" w:name="z5126_513_04"/>
            <w:bookmarkEnd w:id="69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 w:name="z5126_513_05"/>
            <w:bookmarkStart w:id="700" w:name="z5126_513_05"/>
            <w:bookmarkEnd w:id="70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1" w:name="z5126_513_06"/>
            <w:bookmarkStart w:id="702" w:name="z5126_513_06"/>
            <w:bookmarkEnd w:id="70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3" w:name="z5126_513_07"/>
            <w:bookmarkStart w:id="704" w:name="z5126_513_07"/>
            <w:bookmarkEnd w:id="70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 w:name="z5126_513_08"/>
            <w:bookmarkStart w:id="706" w:name="z5126_513_08"/>
            <w:bookmarkEnd w:id="70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 w:name="z5126_014_03"/>
            <w:bookmarkStart w:id="708" w:name="z5126_014_03"/>
            <w:bookmarkEnd w:id="70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9" w:name="z5126_014_04"/>
            <w:bookmarkStart w:id="710" w:name="z5126_014_04"/>
            <w:bookmarkEnd w:id="71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1" w:name="z5126_014_05"/>
            <w:bookmarkStart w:id="712" w:name="z5126_014_05"/>
            <w:bookmarkEnd w:id="71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 w:name="z5126_014_06"/>
            <w:bookmarkStart w:id="714" w:name="z5126_014_06"/>
            <w:bookmarkEnd w:id="71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 w:name="z5126_014_07"/>
            <w:bookmarkStart w:id="716" w:name="z5126_014_07"/>
            <w:bookmarkEnd w:id="71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7" w:name="z5126_014_08"/>
            <w:bookmarkStart w:id="718" w:name="z5126_014_08"/>
            <w:bookmarkEnd w:id="71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22"/>
          <w:szCs w:val="22"/>
        </w:rPr>
      </w:pPr>
      <w:r>
        <w:rPr>
          <w:sz w:val="22"/>
          <w:szCs w:val="22"/>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sz w:val="20"/>
        </w:rPr>
        <w:t xml:space="preserve"> 6</w:t>
      </w:r>
      <w:r>
        <w:rPr/>
        <w:t>42</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20"/>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w:t>
              <w:br/>
              <w:t>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rHeight w:val="5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на                                 </w:t>
            </w:r>
          </w:p>
          <w:p>
            <w:pPr>
              <w:pStyle w:val="Normal"/>
              <w:ind w:left="-15" w:hanging="0"/>
              <w:rPr/>
            </w:pPr>
            <w:r>
              <w:rPr>
                <w:sz w:val="20"/>
              </w:rPr>
              <w:t xml:space="preserve">                                </w:t>
            </w:r>
            <w:r>
              <w:rPr>
                <w:sz w:val="20"/>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9" w:name="z5302_001_02"/>
            <w:bookmarkStart w:id="720" w:name="z5302_001_02"/>
            <w:bookmarkEnd w:id="72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                               </w:t>
            </w:r>
            <w:r>
              <w:rPr>
                <w:sz w:val="20"/>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21" w:name="z5302_001_03"/>
            <w:bookmarkStart w:id="722" w:name="z5302_001_03"/>
            <w:bookmarkEnd w:id="7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3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pPr>
            <w:r>
              <w:rPr>
                <w:sz w:val="20"/>
              </w:rPr>
              <w:t xml:space="preserve">                              </w:t>
            </w:r>
            <w:r>
              <w:rPr>
                <w:sz w:val="20"/>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9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1"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pPr>
            <w:r>
              <w:rPr>
                <w:sz w:val="20"/>
              </w:rPr>
              <w:tab/>
              <w:t xml:space="preserve">   радиоизотопные лабораторные исследования (из стр. 1.1 – 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45"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17): бактериологические исследования на туберкулез (культивирование, </w:t>
            </w:r>
          </w:p>
          <w:p>
            <w:pPr>
              <w:pStyle w:val="Normal"/>
              <w:ind w:left="-15" w:hanging="0"/>
              <w:rPr/>
            </w:pPr>
            <w:r>
              <w:rPr>
                <w:sz w:val="20"/>
                <w:lang w:val="en-US" w:eastAsia="en-US"/>
              </w:rPr>
              <w:t xml:space="preserve">                                                                                           </w:t>
            </w:r>
            <w:r>
              <w:rPr>
                <w:sz w:val="20"/>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4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определение лекарственной чувствительности микобактерий      </w:t>
            </w:r>
          </w:p>
          <w:p>
            <w:pPr>
              <w:pStyle w:val="Normal"/>
              <w:ind w:left="-15" w:hanging="0"/>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r>
          </w:p>
          <w:p>
            <w:pPr>
              <w:pStyle w:val="Normal"/>
              <w:ind w:left="-15" w:hanging="0"/>
              <w:rPr/>
            </w:pPr>
            <w:r>
              <w:rPr>
                <w:sz w:val="20"/>
                <w:lang w:val="en-US" w:eastAsia="en-US"/>
              </w:rPr>
              <w:t xml:space="preserve">                                                                                                      </w:t>
            </w:r>
            <w:r>
              <w:rPr>
                <w:sz w:val="20"/>
                <w:lang w:val="en-US" w:eastAsia="en-US"/>
              </w:rPr>
              <w:t>туберкулеза</w:t>
            </w:r>
          </w:p>
          <w:p>
            <w:pPr>
              <w:pStyle w:val="Normal"/>
              <w:ind w:left="-15" w:hanging="0"/>
              <w:rPr/>
            </w:pPr>
            <w:r>
              <w:rPr>
                <w:sz w:val="20"/>
                <w:lang w:val="en-US" w:eastAsia="en-US"/>
              </w:rPr>
              <w:t xml:space="preserve">                                                                               </w:t>
            </w:r>
            <w:r>
              <w:rPr>
                <w:sz w:val="20"/>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санитарная бактериология (из </w:t>
            </w:r>
            <w:r>
              <w:rPr>
                <w:sz w:val="20"/>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pPr>
            <w:r>
              <w:rPr>
                <w:sz w:val="20"/>
                <w:lang w:val="en-US" w:eastAsia="en-US"/>
              </w:rPr>
              <w:t xml:space="preserve">                                </w:t>
            </w:r>
            <w:r>
              <w:rPr>
                <w:sz w:val="20"/>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3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определение лекарственной чувствительности микобактерий туберкулеза по генетическим маркерам</w:t>
              <w:br/>
              <w:t xml:space="preserve">                             (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тела к SARS-CoV-2  (COVID-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rPr>
      </w:pPr>
      <w:r>
        <w:rPr>
          <w:b/>
          <w:sz w:val="20"/>
        </w:rPr>
      </w:r>
    </w:p>
    <w:p>
      <w:pPr>
        <w:pStyle w:val="Normal"/>
        <w:numPr>
          <w:ilvl w:val="0"/>
          <w:numId w:val="0"/>
        </w:numPr>
        <w:spacing w:before="100" w:after="0"/>
        <w:jc w:val="center"/>
        <w:outlineLvl w:val="1"/>
        <w:rPr>
          <w:b/>
          <w:b/>
          <w:sz w:val="20"/>
          <w:szCs w:val="24"/>
        </w:rPr>
      </w:pPr>
      <w:r>
        <w:rPr>
          <w:b/>
          <w:sz w:val="20"/>
          <w:szCs w:val="24"/>
        </w:rPr>
      </w:r>
    </w:p>
    <w:p>
      <w:pPr>
        <w:pStyle w:val="Normal"/>
        <w:numPr>
          <w:ilvl w:val="0"/>
          <w:numId w:val="0"/>
        </w:numPr>
        <w:spacing w:before="100" w:after="0"/>
        <w:jc w:val="center"/>
        <w:outlineLvl w:val="1"/>
        <w:rPr>
          <w:b/>
          <w:b/>
          <w:szCs w:val="24"/>
        </w:rPr>
      </w:pPr>
      <w:r>
        <w:rPr>
          <w:b/>
          <w:szCs w:val="24"/>
        </w:rPr>
      </w:r>
    </w:p>
    <w:p>
      <w:pPr>
        <w:pStyle w:val="Normal"/>
        <w:keepNext w:val="true"/>
        <w:numPr>
          <w:ilvl w:val="0"/>
          <w:numId w:val="0"/>
        </w:numPr>
        <w:spacing w:before="100" w:after="0"/>
        <w:jc w:val="center"/>
        <w:outlineLvl w:val="1"/>
        <w:rPr>
          <w:b/>
          <w:b/>
          <w:szCs w:val="24"/>
        </w:rPr>
      </w:pPr>
      <w:r>
        <w:rPr>
          <w:b/>
          <w:szCs w:val="24"/>
        </w:rPr>
      </w:r>
    </w:p>
    <w:p>
      <w:pPr>
        <w:pStyle w:val="Normal"/>
        <w:keepNext w:val="true"/>
        <w:numPr>
          <w:ilvl w:val="0"/>
          <w:numId w:val="0"/>
        </w:numPr>
        <w:spacing w:before="100" w:after="0"/>
        <w:jc w:val="center"/>
        <w:outlineLvl w:val="1"/>
        <w:rPr>
          <w:b/>
          <w:b/>
          <w:szCs w:val="24"/>
        </w:rPr>
      </w:pPr>
      <w:r>
        <w:rPr>
          <w:b/>
          <w:szCs w:val="24"/>
        </w:rPr>
        <w:t>13. Оснащение лаборатории оборудованием</w:t>
      </w:r>
    </w:p>
    <w:p>
      <w:pPr>
        <w:pStyle w:val="Normal"/>
        <w:keepNext w:val="true"/>
        <w:numPr>
          <w:ilvl w:val="0"/>
          <w:numId w:val="0"/>
        </w:numPr>
        <w:outlineLvl w:val="1"/>
        <w:rPr/>
      </w:pPr>
      <w:r>
        <w:rPr>
          <w:b/>
          <w:sz w:val="20"/>
        </w:rPr>
        <w:t xml:space="preserve">                      </w:t>
      </w:r>
      <w:r>
        <w:rPr>
          <w:b/>
          <w:sz w:val="20"/>
        </w:rPr>
        <w:t xml:space="preserve">(5302)                                                                                                                                                                                                                             </w:t>
      </w:r>
      <w:r>
        <w:rPr>
          <w:sz w:val="20"/>
        </w:rPr>
        <w:t xml:space="preserve">Код по ОКЕИ: единица </w:t>
      </w:r>
      <w:r>
        <w:rPr>
          <w:rFonts w:eastAsia="Symbol" w:cs="Symbol" w:ascii="Symbol" w:hAnsi="Symbol"/>
          <w:sz w:val="20"/>
        </w:rPr>
        <w:t></w:t>
      </w:r>
      <w:r>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pPr>
            <w:r>
              <w:rPr>
                <w:sz w:val="18"/>
                <w:szCs w:val="18"/>
              </w:rP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23" w:name="Z5302_001_04"/>
            <w:bookmarkStart w:id="724" w:name="Z5302_001_04"/>
            <w:bookmarkEnd w:id="72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25" w:name="Z5302_001_05"/>
            <w:bookmarkStart w:id="726" w:name="Z5302_001_05"/>
            <w:bookmarkEnd w:id="7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27" w:name="Z5302_002_03"/>
            <w:bookmarkStart w:id="728" w:name="Z5302_002_03"/>
            <w:bookmarkEnd w:id="72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29" w:name="Z5302_002_04"/>
            <w:bookmarkStart w:id="730" w:name="Z5302_002_04"/>
            <w:bookmarkEnd w:id="73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1" w:name="Z5302_002_05"/>
            <w:bookmarkStart w:id="732" w:name="Z5302_002_05"/>
            <w:bookmarkEnd w:id="73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3" w:name="Z5302_003_03"/>
            <w:bookmarkStart w:id="734" w:name="Z5302_003_03"/>
            <w:bookmarkEnd w:id="73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5" w:name="Z5302_003_04"/>
            <w:bookmarkStart w:id="736" w:name="Z5302_003_04"/>
            <w:bookmarkEnd w:id="73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7" w:name="Z5302_003_05"/>
            <w:bookmarkStart w:id="738" w:name="Z5302_003_05"/>
            <w:bookmarkEnd w:id="7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9" w:name="Z5302_004_03"/>
            <w:bookmarkStart w:id="740" w:name="Z5302_004_03"/>
            <w:bookmarkEnd w:id="74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1" w:name="Z5302_004_04"/>
            <w:bookmarkStart w:id="742" w:name="Z5302_004_04"/>
            <w:bookmarkEnd w:id="74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3" w:name="Z5302_004_05"/>
            <w:bookmarkStart w:id="744" w:name="Z5302_004_05"/>
            <w:bookmarkEnd w:id="74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5" w:name="Z5302_005_03"/>
            <w:bookmarkStart w:id="746" w:name="Z5302_005_03"/>
            <w:bookmarkEnd w:id="74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7" w:name="Z5302_005_04"/>
            <w:bookmarkStart w:id="748" w:name="Z5302_005_04"/>
            <w:bookmarkEnd w:id="74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9" w:name="Z5302_005_05"/>
            <w:bookmarkStart w:id="750" w:name="Z5302_005_05"/>
            <w:bookmarkEnd w:id="7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1" w:name="Z5302_006_03"/>
            <w:bookmarkStart w:id="752" w:name="Z5302_006_03"/>
            <w:bookmarkEnd w:id="75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3" w:name="Z5302_006_04"/>
            <w:bookmarkStart w:id="754" w:name="Z5302_006_04"/>
            <w:bookmarkEnd w:id="75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5" w:name="Z5302_006_05"/>
            <w:bookmarkStart w:id="756" w:name="Z5302_006_05"/>
            <w:bookmarkEnd w:id="7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7" w:name="Z5302_007_03"/>
            <w:bookmarkStart w:id="758" w:name="Z5302_007_03"/>
            <w:bookmarkEnd w:id="75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9" w:name="Z5302_007_04"/>
            <w:bookmarkStart w:id="760" w:name="Z5302_007_04"/>
            <w:bookmarkEnd w:id="76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1" w:name="Z5302_007_05"/>
            <w:bookmarkStart w:id="762" w:name="Z5302_007_05"/>
            <w:bookmarkEnd w:id="76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3" w:name="Z5302_008_03"/>
            <w:bookmarkStart w:id="764" w:name="Z5302_008_03"/>
            <w:bookmarkEnd w:id="76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5" w:name="Z5302_008_04"/>
            <w:bookmarkStart w:id="766" w:name="Z5302_008_04"/>
            <w:bookmarkEnd w:id="76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7" w:name="Z5302_008_05"/>
            <w:bookmarkStart w:id="768" w:name="Z5302_008_05"/>
            <w:bookmarkEnd w:id="7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9" w:name="Z5302_009_03"/>
            <w:bookmarkStart w:id="770" w:name="Z5302_009_03"/>
            <w:bookmarkEnd w:id="77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1" w:name="Z5302_009_04"/>
            <w:bookmarkStart w:id="772" w:name="Z5302_009_04"/>
            <w:bookmarkEnd w:id="7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3" w:name="Z5302_009_05"/>
            <w:bookmarkStart w:id="774" w:name="Z5302_009_05"/>
            <w:bookmarkEnd w:id="7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5" w:name="Z5302_091_03"/>
            <w:bookmarkStart w:id="776" w:name="Z5302_091_03"/>
            <w:bookmarkEnd w:id="77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7" w:name="Z5302_091_04"/>
            <w:bookmarkStart w:id="778" w:name="Z5302_091_04"/>
            <w:bookmarkEnd w:id="77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9" w:name="Z5302_091_05"/>
            <w:bookmarkStart w:id="780" w:name="Z5302_091_05"/>
            <w:bookmarkEnd w:id="7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1" w:name="Z5302_092_03"/>
            <w:bookmarkStart w:id="782" w:name="Z5302_092_03"/>
            <w:bookmarkEnd w:id="78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3" w:name="Z5302_092_04"/>
            <w:bookmarkStart w:id="784" w:name="Z5302_092_04"/>
            <w:bookmarkEnd w:id="78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5" w:name="Z5302_092_05"/>
            <w:bookmarkStart w:id="786" w:name="Z5302_092_05"/>
            <w:bookmarkEnd w:id="7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7" w:name="Z5302_093_03"/>
            <w:bookmarkStart w:id="788" w:name="Z5302_093_03"/>
            <w:bookmarkEnd w:id="78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9" w:name="Z5302_093_04"/>
            <w:bookmarkStart w:id="790" w:name="Z5302_093_04"/>
            <w:bookmarkEnd w:id="79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1" w:name="Z5302_093_05"/>
            <w:bookmarkStart w:id="792" w:name="Z5302_093_05"/>
            <w:bookmarkEnd w:id="79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3" w:name="Z5302_010_03"/>
            <w:bookmarkStart w:id="794" w:name="Z5302_010_03"/>
            <w:bookmarkEnd w:id="79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5" w:name="Z5302_010_04"/>
            <w:bookmarkStart w:id="796" w:name="Z5302_010_04"/>
            <w:bookmarkEnd w:id="79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7" w:name="Z5302_010_05"/>
            <w:bookmarkStart w:id="798" w:name="Z5302_010_05"/>
            <w:bookmarkEnd w:id="7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9" w:name="Z5302_011_03"/>
            <w:bookmarkStart w:id="800" w:name="Z5302_011_03"/>
            <w:bookmarkEnd w:id="80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1" w:name="Z5302_011_04"/>
            <w:bookmarkStart w:id="802" w:name="Z5302_011_04"/>
            <w:bookmarkEnd w:id="80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3" w:name="Z5302_011_05"/>
            <w:bookmarkStart w:id="804" w:name="Z5302_011_05"/>
            <w:bookmarkEnd w:id="80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5" w:name="Z5302_012_03"/>
            <w:bookmarkStart w:id="806" w:name="Z5302_012_03"/>
            <w:bookmarkEnd w:id="80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7" w:name="Z5302_012_04"/>
            <w:bookmarkStart w:id="808" w:name="Z5302_012_04"/>
            <w:bookmarkEnd w:id="80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9" w:name="Z5302_012_05"/>
            <w:bookmarkStart w:id="810" w:name="Z5302_012_05"/>
            <w:bookmarkEnd w:id="8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1" w:name="Z5302_013_03"/>
            <w:bookmarkStart w:id="812" w:name="Z5302_013_03"/>
            <w:bookmarkEnd w:id="81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3" w:name="Z5302_013_04"/>
            <w:bookmarkStart w:id="814" w:name="Z5302_013_04"/>
            <w:bookmarkEnd w:id="81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5" w:name="Z5302_013_05"/>
            <w:bookmarkStart w:id="816" w:name="Z5302_013_05"/>
            <w:bookmarkEnd w:id="81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7" w:name="Z5302_014_03"/>
            <w:bookmarkStart w:id="818" w:name="Z5302_014_03"/>
            <w:bookmarkEnd w:id="81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9" w:name="Z5302_014_04"/>
            <w:bookmarkStart w:id="820" w:name="Z5302_014_04"/>
            <w:bookmarkEnd w:id="82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1" w:name="Z5302_014_05"/>
            <w:bookmarkStart w:id="822" w:name="Z5302_014_05"/>
            <w:bookmarkEnd w:id="8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3" w:name="Z5302_015_03"/>
            <w:bookmarkStart w:id="824" w:name="Z5302_015_03"/>
            <w:bookmarkEnd w:id="82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5" w:name="Z5302_015_04"/>
            <w:bookmarkStart w:id="826" w:name="Z5302_015_04"/>
            <w:bookmarkEnd w:id="8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7" w:name="Z5302_015_05"/>
            <w:bookmarkStart w:id="828" w:name="Z5302_015_05"/>
            <w:bookmarkEnd w:id="8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9" w:name="Z5302_151_03"/>
            <w:bookmarkStart w:id="830" w:name="Z5302_151_03"/>
            <w:bookmarkEnd w:id="83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1" w:name="Z5302_151_04"/>
            <w:bookmarkStart w:id="832" w:name="Z5302_151_04"/>
            <w:bookmarkEnd w:id="8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3" w:name="Z5302_151_05"/>
            <w:bookmarkStart w:id="834" w:name="Z5302_151_05"/>
            <w:bookmarkEnd w:id="8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5" w:name="Z5302_016_03"/>
            <w:bookmarkStart w:id="836" w:name="Z5302_016_03"/>
            <w:bookmarkEnd w:id="83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7" w:name="Z5302_016_04"/>
            <w:bookmarkStart w:id="838" w:name="Z5302_016_04"/>
            <w:bookmarkEnd w:id="8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9" w:name="Z5302_016_05"/>
            <w:bookmarkStart w:id="840" w:name="Z5302_016_05"/>
            <w:bookmarkEnd w:id="8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1" w:name="Z5302_161_03"/>
            <w:bookmarkStart w:id="842" w:name="Z5302_161_03"/>
            <w:bookmarkEnd w:id="84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3" w:name="Z5302_161_04"/>
            <w:bookmarkStart w:id="844" w:name="Z5302_161_04"/>
            <w:bookmarkEnd w:id="84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5" w:name="Z5302_161_05"/>
            <w:bookmarkStart w:id="846" w:name="Z5302_161_05"/>
            <w:bookmarkEnd w:id="8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7" w:name="Z5302_017_03"/>
            <w:bookmarkStart w:id="848" w:name="Z5302_017_03"/>
            <w:bookmarkEnd w:id="84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9" w:name="Z5302_017_04"/>
            <w:bookmarkStart w:id="850" w:name="Z5302_017_04"/>
            <w:bookmarkEnd w:id="8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1" w:name="Z5302_017_05"/>
            <w:bookmarkStart w:id="852" w:name="Z5302_017_05"/>
            <w:bookmarkEnd w:id="8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3" w:name="Z5302_018_03"/>
            <w:bookmarkStart w:id="854" w:name="Z5302_018_03"/>
            <w:bookmarkEnd w:id="85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5" w:name="Z5302_018_04"/>
            <w:bookmarkStart w:id="856" w:name="Z5302_018_04"/>
            <w:bookmarkEnd w:id="8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7" w:name="Z5302_018_05"/>
            <w:bookmarkStart w:id="858" w:name="Z5302_018_05"/>
            <w:bookmarkEnd w:id="8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9" w:name="Z5302_019_03"/>
            <w:bookmarkStart w:id="860" w:name="Z5302_019_03"/>
            <w:bookmarkEnd w:id="86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1" w:name="Z5302_019_04"/>
            <w:bookmarkStart w:id="862" w:name="Z5302_019_04"/>
            <w:bookmarkEnd w:id="8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3" w:name="Z5302_019_05"/>
            <w:bookmarkStart w:id="864" w:name="Z5302_019_05"/>
            <w:bookmarkEnd w:id="8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5" w:name="Z5302_191_03"/>
            <w:bookmarkStart w:id="866" w:name="Z5302_191_03"/>
            <w:bookmarkEnd w:id="86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7" w:name="Z5302_191_04"/>
            <w:bookmarkStart w:id="868" w:name="Z5302_191_04"/>
            <w:bookmarkEnd w:id="8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9" w:name="Z5302_191_05"/>
            <w:bookmarkStart w:id="870" w:name="Z5302_191_05"/>
            <w:bookmarkEnd w:id="8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1" w:name="Z5302_020_03"/>
            <w:bookmarkStart w:id="872" w:name="Z5302_020_03"/>
            <w:bookmarkEnd w:id="87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3" w:name="Z5302_020_04"/>
            <w:bookmarkStart w:id="874" w:name="Z5302_020_04"/>
            <w:bookmarkEnd w:id="8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5" w:name="Z5302_020_05"/>
            <w:bookmarkStart w:id="876" w:name="Z5302_020_05"/>
            <w:bookmarkEnd w:id="8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7" w:name="Z5302_021_03"/>
            <w:bookmarkStart w:id="878" w:name="Z5302_021_03"/>
            <w:bookmarkEnd w:id="87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9" w:name="Z5302_021_04"/>
            <w:bookmarkStart w:id="880" w:name="Z5302_021_04"/>
            <w:bookmarkEnd w:id="88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1" w:name="Z5302_021_05"/>
            <w:bookmarkStart w:id="882" w:name="Z5302_021_05"/>
            <w:bookmarkEnd w:id="8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3" w:name="Z5302_022_03"/>
            <w:bookmarkStart w:id="884" w:name="Z5302_022_03"/>
            <w:bookmarkEnd w:id="88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5" w:name="Z5302_022_04"/>
            <w:bookmarkStart w:id="886" w:name="Z5302_022_04"/>
            <w:bookmarkEnd w:id="88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7" w:name="Z5302_022_05"/>
            <w:bookmarkStart w:id="888" w:name="Z5302_022_05"/>
            <w:bookmarkEnd w:id="88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9" w:name="Z5302_221_03"/>
            <w:bookmarkStart w:id="890" w:name="Z5302_221_03"/>
            <w:bookmarkEnd w:id="89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1" w:name="Z5302_221_04"/>
            <w:bookmarkStart w:id="892" w:name="Z5302_221_04"/>
            <w:bookmarkEnd w:id="8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3" w:name="Z5302_221_05"/>
            <w:bookmarkStart w:id="894" w:name="Z5302_221_05"/>
            <w:bookmarkEnd w:id="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5" w:name="Z5302_222_03"/>
            <w:bookmarkStart w:id="896" w:name="Z5302_222_03"/>
            <w:bookmarkEnd w:id="89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7" w:name="Z5302_222_04"/>
            <w:bookmarkStart w:id="898" w:name="Z5302_222_04"/>
            <w:bookmarkEnd w:id="89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9" w:name="Z5302_222_05"/>
            <w:bookmarkStart w:id="900" w:name="Z5302_222_05"/>
            <w:bookmarkEnd w:id="9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1" w:name="Z5302_023_03"/>
            <w:bookmarkStart w:id="902" w:name="Z5302_023_03"/>
            <w:bookmarkEnd w:id="90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3" w:name="Z5302_023_04"/>
            <w:bookmarkStart w:id="904" w:name="Z5302_023_04"/>
            <w:bookmarkEnd w:id="90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5" w:name="Z5302_023_05"/>
            <w:bookmarkStart w:id="906" w:name="Z5302_023_05"/>
            <w:bookmarkEnd w:id="9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7" w:name="Z5302_024_03"/>
            <w:bookmarkStart w:id="908" w:name="Z5302_024_03"/>
            <w:bookmarkEnd w:id="90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9" w:name="Z5302_024_04"/>
            <w:bookmarkStart w:id="910" w:name="Z5302_024_04"/>
            <w:bookmarkEnd w:id="91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1" w:name="Z5302_024_05"/>
            <w:bookmarkStart w:id="912" w:name="Z5302_024_05"/>
            <w:bookmarkEnd w:id="9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3" w:name="Z5302_241_03"/>
            <w:bookmarkStart w:id="914" w:name="Z5302_241_03"/>
            <w:bookmarkEnd w:id="91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5" w:name="Z5302_241_04"/>
            <w:bookmarkStart w:id="916" w:name="Z5302_241_04"/>
            <w:bookmarkEnd w:id="9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7" w:name="Z5302_241_05"/>
            <w:bookmarkStart w:id="918" w:name="Z5302_241_05"/>
            <w:bookmarkEnd w:id="9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9" w:name="Z5302_025_03"/>
            <w:bookmarkStart w:id="920" w:name="Z5302_025_03"/>
            <w:bookmarkEnd w:id="92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1" w:name="Z5302_025_04"/>
            <w:bookmarkStart w:id="922" w:name="Z5302_025_04"/>
            <w:bookmarkEnd w:id="92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3" w:name="Z5302_025_05"/>
            <w:bookmarkStart w:id="924" w:name="Z5302_025_05"/>
            <w:bookmarkEnd w:id="92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1"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5" w:name="Z5302_026_03"/>
            <w:bookmarkStart w:id="926" w:name="Z5302_026_03"/>
            <w:bookmarkEnd w:id="92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7" w:name="Z5302_026_04"/>
            <w:bookmarkStart w:id="928" w:name="Z5302_026_04"/>
            <w:bookmarkEnd w:id="92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9" w:name="Z5302_026_05"/>
            <w:bookmarkStart w:id="930" w:name="Z5302_026_05"/>
            <w:bookmarkEnd w:id="9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1" w:name="Z5302_261_03"/>
            <w:bookmarkStart w:id="932" w:name="Z5302_261_03"/>
            <w:bookmarkEnd w:id="93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3" w:name="Z5302_261_04"/>
            <w:bookmarkStart w:id="934" w:name="Z5302_261_04"/>
            <w:bookmarkEnd w:id="93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5" w:name="Z5302_261_05"/>
            <w:bookmarkStart w:id="936" w:name="Z5302_261_05"/>
            <w:bookmarkEnd w:id="9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7" w:name="Z5302_027_03"/>
            <w:bookmarkStart w:id="938" w:name="Z5302_027_03"/>
            <w:bookmarkEnd w:id="93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9" w:name="Z5302_027_04"/>
            <w:bookmarkStart w:id="940" w:name="Z5302_027_04"/>
            <w:bookmarkEnd w:id="94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1" w:name="Z5302_027_05"/>
            <w:bookmarkStart w:id="942" w:name="Z5302_027_05"/>
            <w:bookmarkEnd w:id="9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3" w:name="Z5302_028_03"/>
            <w:bookmarkStart w:id="944" w:name="Z5302_028_03"/>
            <w:bookmarkEnd w:id="94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5302_028_04"/>
            <w:bookmarkStart w:id="946" w:name="Z5302_028_04"/>
            <w:bookmarkEnd w:id="94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7" w:name="Z5302_028_05"/>
            <w:bookmarkStart w:id="948" w:name="Z5302_028_05"/>
            <w:bookmarkEnd w:id="9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9" w:name="Z5302_029_03"/>
            <w:bookmarkStart w:id="950" w:name="Z5302_029_03"/>
            <w:bookmarkEnd w:id="95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1" w:name="Z5302_029_04"/>
            <w:bookmarkStart w:id="952" w:name="Z5302_029_04"/>
            <w:bookmarkEnd w:id="95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3" w:name="Z5302_029_05"/>
            <w:bookmarkStart w:id="954" w:name="Z5302_029_05"/>
            <w:bookmarkEnd w:id="9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5" w:name="Z5302_030_03"/>
            <w:bookmarkStart w:id="956" w:name="Z5302_030_03"/>
            <w:bookmarkEnd w:id="95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7" w:name="Z5302_030_04"/>
            <w:bookmarkStart w:id="958" w:name="Z5302_030_04"/>
            <w:bookmarkEnd w:id="95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9" w:name="Z5302_030_05"/>
            <w:bookmarkStart w:id="960" w:name="Z5302_030_05"/>
            <w:bookmarkEnd w:id="96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5302_031_03"/>
            <w:bookmarkStart w:id="962" w:name="Z5302_031_03"/>
            <w:bookmarkEnd w:id="96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3" w:name="Z5302_031_04"/>
            <w:bookmarkStart w:id="964" w:name="Z5302_031_04"/>
            <w:bookmarkEnd w:id="96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5" w:name="Z5302_031_05"/>
            <w:bookmarkStart w:id="966" w:name="Z5302_031_05"/>
            <w:bookmarkEnd w:id="9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5302_032_03"/>
            <w:bookmarkStart w:id="968" w:name="Z5302_032_03"/>
            <w:bookmarkEnd w:id="96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9" w:name="Z5302_032_04"/>
            <w:bookmarkStart w:id="970" w:name="Z5302_032_04"/>
            <w:bookmarkEnd w:id="97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1" w:name="Z5302_032_05"/>
            <w:bookmarkStart w:id="972" w:name="Z5302_032_05"/>
            <w:bookmarkEnd w:id="97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3" w:name="Z5302_033_03"/>
            <w:bookmarkStart w:id="974" w:name="Z5302_033_03"/>
            <w:bookmarkEnd w:id="97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5" w:name="Z5302_033_04"/>
            <w:bookmarkStart w:id="976" w:name="Z5302_033_04"/>
            <w:bookmarkEnd w:id="97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7" w:name="Z5302_033_05"/>
            <w:bookmarkStart w:id="978" w:name="Z5302_033_05"/>
            <w:bookmarkEnd w:id="9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79" w:name="Z5302_034_03"/>
            <w:bookmarkStart w:id="980" w:name="Z5302_034_03"/>
            <w:bookmarkEnd w:id="98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1" w:name="Z5302_034_04"/>
            <w:bookmarkStart w:id="982" w:name="Z5302_034_04"/>
            <w:bookmarkEnd w:id="98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3" w:name="Z5302_034_05"/>
            <w:bookmarkStart w:id="984" w:name="Z5302_034_05"/>
            <w:bookmarkEnd w:id="98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5" w:name="Z5302_035_03"/>
            <w:bookmarkStart w:id="986" w:name="Z5302_035_03"/>
            <w:bookmarkEnd w:id="98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7" w:name="Z5302_035_04"/>
            <w:bookmarkStart w:id="988" w:name="Z5302_035_04"/>
            <w:bookmarkEnd w:id="98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9" w:name="Z5302_035_05"/>
            <w:bookmarkStart w:id="990" w:name="Z5302_035_05"/>
            <w:bookmarkEnd w:id="9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1" w:name="Z5302_036_03"/>
            <w:bookmarkStart w:id="992" w:name="Z5302_036_03"/>
            <w:bookmarkEnd w:id="99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3" w:name="Z5302_036_04"/>
            <w:bookmarkStart w:id="994" w:name="Z5302_036_04"/>
            <w:bookmarkEnd w:id="99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5" w:name="Z5302_036_05"/>
            <w:bookmarkStart w:id="996" w:name="Z5302_036_05"/>
            <w:bookmarkEnd w:id="99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7" w:name="Z5302_037_03"/>
            <w:bookmarkStart w:id="998" w:name="Z5302_037_03"/>
            <w:bookmarkEnd w:id="99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9" w:name="Z5302_037_04"/>
            <w:bookmarkStart w:id="1000" w:name="Z5302_037_04"/>
            <w:bookmarkEnd w:id="100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1" w:name="Z5302_037_05"/>
            <w:bookmarkStart w:id="1002" w:name="Z5302_037_05"/>
            <w:bookmarkEnd w:id="10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3" w:name="Z5302_038_03"/>
            <w:bookmarkStart w:id="1004" w:name="Z5302_038_03"/>
            <w:bookmarkEnd w:id="100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5" w:name="Z5302_038_04"/>
            <w:bookmarkStart w:id="1006" w:name="Z5302_038_04"/>
            <w:bookmarkEnd w:id="100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7" w:name="Z5302_038_05"/>
            <w:bookmarkStart w:id="1008" w:name="Z5302_038_05"/>
            <w:bookmarkEnd w:id="100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9" w:name="Z5302_039_03"/>
            <w:bookmarkStart w:id="1010" w:name="Z5302_039_03"/>
            <w:bookmarkEnd w:id="101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1" w:name="Z5302_039_04"/>
            <w:bookmarkStart w:id="1012" w:name="Z5302_039_04"/>
            <w:bookmarkEnd w:id="101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3" w:name="Z5302_039_05"/>
            <w:bookmarkStart w:id="1014" w:name="Z5302_039_05"/>
            <w:bookmarkEnd w:id="10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5" w:name="Z5302_040_03"/>
            <w:bookmarkStart w:id="1016" w:name="Z5302_040_03"/>
            <w:bookmarkEnd w:id="101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7" w:name="Z5302_040_04"/>
            <w:bookmarkStart w:id="1018" w:name="Z5302_040_04"/>
            <w:bookmarkEnd w:id="101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9" w:name="Z5302_040_05"/>
            <w:bookmarkStart w:id="1020" w:name="Z5302_040_05"/>
            <w:bookmarkEnd w:id="102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1" w:name="Z5302_041_03"/>
            <w:bookmarkStart w:id="1022" w:name="Z5302_041_03"/>
            <w:bookmarkEnd w:id="102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3" w:name="Z5302_041_04"/>
            <w:bookmarkStart w:id="1024" w:name="Z5302_041_04"/>
            <w:bookmarkEnd w:id="102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5" w:name="Z5302_041_05"/>
            <w:bookmarkStart w:id="1026" w:name="Z5302_041_05"/>
            <w:bookmarkEnd w:id="10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7" w:name="Z5302_042_03"/>
            <w:bookmarkStart w:id="1028" w:name="Z5302_042_03"/>
            <w:bookmarkEnd w:id="102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9" w:name="Z5302_042_04"/>
            <w:bookmarkStart w:id="1030" w:name="Z5302_042_04"/>
            <w:bookmarkEnd w:id="103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1" w:name="Z5302_042_05"/>
            <w:bookmarkStart w:id="1032" w:name="Z5302_042_05"/>
            <w:bookmarkEnd w:id="103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68"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3" w:name="Z5302_043_03"/>
            <w:bookmarkStart w:id="1034" w:name="Z5302_043_03"/>
            <w:bookmarkEnd w:id="103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5" w:name="Z5302_043_04"/>
            <w:bookmarkStart w:id="1036" w:name="Z5302_043_04"/>
            <w:bookmarkEnd w:id="103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7" w:name="Z5302_043_05"/>
            <w:bookmarkStart w:id="1038" w:name="Z5302_043_05"/>
            <w:bookmarkEnd w:id="10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9" w:name="Z5302_044_03"/>
            <w:bookmarkStart w:id="1040" w:name="Z5302_044_03"/>
            <w:bookmarkEnd w:id="104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1" w:name="Z5302_044_04"/>
            <w:bookmarkStart w:id="1042" w:name="Z5302_044_04"/>
            <w:bookmarkEnd w:id="104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3" w:name="Z5302_044_05"/>
            <w:bookmarkStart w:id="1044" w:name="Z5302_044_05"/>
            <w:bookmarkEnd w:id="104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5" w:name="Z5302_045_03"/>
            <w:bookmarkStart w:id="1046" w:name="Z5302_045_03"/>
            <w:bookmarkEnd w:id="104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7" w:name="Z5302_045_04"/>
            <w:bookmarkStart w:id="1048" w:name="Z5302_045_04"/>
            <w:bookmarkEnd w:id="104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9" w:name="Z5302_045_05"/>
            <w:bookmarkStart w:id="1050" w:name="Z5302_045_05"/>
            <w:bookmarkEnd w:id="10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1" w:name="Z5302_046_03"/>
            <w:bookmarkStart w:id="1052" w:name="Z5302_046_03"/>
            <w:bookmarkEnd w:id="105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3" w:name="Z5302_046_04"/>
            <w:bookmarkStart w:id="1054" w:name="Z5302_046_04"/>
            <w:bookmarkEnd w:id="105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5" w:name="Z5302_046_05"/>
            <w:bookmarkStart w:id="1056" w:name="Z5302_046_05"/>
            <w:bookmarkEnd w:id="10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7" w:name="Z5302_047_03"/>
            <w:bookmarkStart w:id="1058" w:name="Z5302_047_03"/>
            <w:bookmarkEnd w:id="105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9" w:name="Z5302_047_04"/>
            <w:bookmarkStart w:id="1060" w:name="Z5302_047_04"/>
            <w:bookmarkEnd w:id="106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1" w:name="Z5302_047_05"/>
            <w:bookmarkStart w:id="1062" w:name="Z5302_047_05"/>
            <w:bookmarkEnd w:id="106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3" w:name="Z5302_048_03"/>
            <w:bookmarkStart w:id="1064" w:name="Z5302_048_03"/>
            <w:bookmarkEnd w:id="106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5" w:name="Z5302_048_04"/>
            <w:bookmarkStart w:id="1066" w:name="Z5302_048_04"/>
            <w:bookmarkEnd w:id="106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7" w:name="Z5302_048_05"/>
            <w:bookmarkStart w:id="1068" w:name="Z5302_048_05"/>
            <w:bookmarkEnd w:id="10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9" w:name="Z5302_049_03"/>
            <w:bookmarkStart w:id="1070" w:name="Z5302_049_03"/>
            <w:bookmarkEnd w:id="107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1" w:name="Z5302_049_04"/>
            <w:bookmarkStart w:id="1072" w:name="Z5302_049_04"/>
            <w:bookmarkEnd w:id="10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3" w:name="Z5302_049_05"/>
            <w:bookmarkStart w:id="1074" w:name="Z5302_049_05"/>
            <w:bookmarkEnd w:id="10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49"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5" w:name="Z5302_050_03"/>
            <w:bookmarkStart w:id="1076" w:name="Z5302_050_03"/>
            <w:bookmarkEnd w:id="107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7" w:name="Z5302_050_04"/>
            <w:bookmarkStart w:id="1078" w:name="Z5302_050_04"/>
            <w:bookmarkEnd w:id="107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9" w:name="Z5302_050_05"/>
            <w:bookmarkStart w:id="1080" w:name="Z5302_050_05"/>
            <w:bookmarkEnd w:id="10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1" w:name="Z5302_051_03"/>
            <w:bookmarkStart w:id="1082" w:name="Z5302_051_03"/>
            <w:bookmarkEnd w:id="108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3" w:name="Z5302_051_04"/>
            <w:bookmarkStart w:id="1084" w:name="Z5302_051_04"/>
            <w:bookmarkEnd w:id="108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5" w:name="Z5302_051_05"/>
            <w:bookmarkStart w:id="1086" w:name="Z5302_051_05"/>
            <w:bookmarkEnd w:id="10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7" w:name="Z5302_052_03"/>
            <w:bookmarkStart w:id="1088" w:name="Z5302_052_03"/>
            <w:bookmarkEnd w:id="108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9" w:name="Z5302_052_04"/>
            <w:bookmarkStart w:id="1090" w:name="Z5302_052_04"/>
            <w:bookmarkEnd w:id="109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1" w:name="Z5302_052_05"/>
            <w:bookmarkStart w:id="1092" w:name="Z5302_052_05"/>
            <w:bookmarkEnd w:id="109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3" w:name="Z5302_053_03"/>
            <w:bookmarkStart w:id="1094" w:name="Z5302_053_03"/>
            <w:bookmarkEnd w:id="109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5" w:name="Z5302_053_04"/>
            <w:bookmarkStart w:id="1096" w:name="Z5302_053_04"/>
            <w:bookmarkEnd w:id="109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7" w:name="Z5302_053_05"/>
            <w:bookmarkStart w:id="1098" w:name="Z5302_053_05"/>
            <w:bookmarkEnd w:id="10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9" w:name="Z5302_531_03"/>
            <w:bookmarkStart w:id="1100" w:name="Z5302_531_03"/>
            <w:bookmarkEnd w:id="110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1" w:name="Z5302_531_04"/>
            <w:bookmarkStart w:id="1102" w:name="Z5302_531_04"/>
            <w:bookmarkEnd w:id="110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3" w:name="Z5302_531_05"/>
            <w:bookmarkStart w:id="1104" w:name="Z5302_531_05"/>
            <w:bookmarkEnd w:id="110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5" w:name="Z5302_054_03"/>
            <w:bookmarkStart w:id="1106" w:name="Z5302_054_03"/>
            <w:bookmarkEnd w:id="110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7" w:name="Z5302_054_04"/>
            <w:bookmarkStart w:id="1108" w:name="Z5302_054_04"/>
            <w:bookmarkEnd w:id="110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9" w:name="Z5302_054_05"/>
            <w:bookmarkStart w:id="1110" w:name="Z5302_054_05"/>
            <w:bookmarkEnd w:id="11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1" w:name="Z5302_541_03"/>
            <w:bookmarkStart w:id="1112" w:name="Z5302_541_03"/>
            <w:bookmarkEnd w:id="111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3" w:name="Z5302_541_04"/>
            <w:bookmarkStart w:id="1114" w:name="Z5302_541_04"/>
            <w:bookmarkEnd w:id="111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5" w:name="Z5302_541_05"/>
            <w:bookmarkStart w:id="1116" w:name="Z5302_541_05"/>
            <w:bookmarkEnd w:id="111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rPr>
      </w:pPr>
      <w:r>
        <w:rPr>
          <w:b/>
          <w:sz w:val="20"/>
          <w:lang w:val="en-US"/>
        </w:rPr>
        <w:t xml:space="preserve"> </w:t>
      </w:r>
    </w:p>
    <w:p>
      <w:pPr>
        <w:pStyle w:val="Normal"/>
        <w:tabs>
          <w:tab w:val="clear" w:pos="708"/>
          <w:tab w:val="left" w:pos="3516" w:leader="none"/>
          <w:tab w:val="left" w:pos="6237" w:leader="none"/>
          <w:tab w:val="center" w:pos="7569" w:leader="none"/>
        </w:tabs>
        <w:ind w:left="1416" w:hanging="0"/>
        <w:jc w:val="center"/>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0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0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0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708" w:hanging="0"/>
        <w:rPr>
          <w:b/>
          <w:b/>
          <w:sz w:val="20"/>
        </w:rPr>
      </w:pPr>
      <w:r>
        <w:rPr>
          <w:b/>
          <w:sz w:val="20"/>
        </w:rPr>
      </w:r>
    </w:p>
    <w:p>
      <w:pPr>
        <w:pStyle w:val="Normal"/>
        <w:ind w:left="708" w:hanging="0"/>
        <w:rPr>
          <w:b/>
          <w:b/>
          <w:sz w:val="20"/>
        </w:rPr>
      </w:pPr>
      <w:r>
        <w:rPr>
          <w:b/>
          <w:sz w:val="20"/>
        </w:rPr>
      </w:r>
    </w:p>
    <w:p>
      <w:pPr>
        <w:pStyle w:val="Normal"/>
        <w:ind w:left="708" w:hanging="0"/>
        <w:jc w:val="center"/>
        <w:rPr>
          <w:b/>
          <w:b/>
          <w:sz w:val="20"/>
          <w:szCs w:val="24"/>
        </w:rPr>
      </w:pPr>
      <w:r>
        <w:rPr>
          <w:b/>
          <w:sz w:val="20"/>
          <w:szCs w:val="24"/>
        </w:rPr>
      </w:r>
    </w:p>
    <w:p>
      <w:pPr>
        <w:pStyle w:val="Normal"/>
        <w:ind w:left="708" w:hanging="0"/>
        <w:jc w:val="center"/>
        <w:rPr>
          <w:b/>
          <w:b/>
          <w:sz w:val="20"/>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а – 642 </w:t>
      </w:r>
    </w:p>
    <w:tbl>
      <w:tblPr>
        <w:tblW w:w="4350" w:type="pct"/>
        <w:jc w:val="left"/>
        <w:tblInd w:w="-113" w:type="dxa"/>
        <w:tblLayout w:type="fixed"/>
        <w:tblCellMar>
          <w:top w:w="0" w:type="dxa"/>
          <w:left w:w="108" w:type="dxa"/>
          <w:bottom w:w="0" w:type="dxa"/>
          <w:right w:w="108" w:type="dxa"/>
        </w:tblCellMar>
      </w:tblPr>
      <w:tblGrid>
        <w:gridCol w:w="6942"/>
        <w:gridCol w:w="979"/>
        <w:gridCol w:w="978"/>
        <w:gridCol w:w="1396"/>
        <w:gridCol w:w="1534"/>
        <w:gridCol w:w="1537"/>
      </w:tblGrid>
      <w:tr>
        <w:trPr>
          <w:cantSplit w:val="true"/>
        </w:trPr>
        <w:tc>
          <w:tcPr>
            <w:tcW w:w="6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от  3 до 5 л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автомобили класса «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sz w:val="20"/>
        </w:rPr>
      </w:pPr>
      <w:r>
        <w:rPr>
          <w:sz w:val="20"/>
        </w:rPr>
      </w:r>
    </w:p>
    <w:tbl>
      <w:tblPr>
        <w:tblW w:w="14709" w:type="dxa"/>
        <w:jc w:val="left"/>
        <w:tblInd w:w="-108" w:type="dxa"/>
        <w:tblLayout w:type="fixed"/>
        <w:tblCellMar>
          <w:top w:w="0" w:type="dxa"/>
          <w:left w:w="108" w:type="dxa"/>
          <w:bottom w:w="0" w:type="dxa"/>
          <w:right w:w="108" w:type="dxa"/>
        </w:tblCellMar>
      </w:tblPr>
      <w:tblGrid>
        <w:gridCol w:w="14425"/>
        <w:gridCol w:w="284"/>
      </w:tblGrid>
      <w:tr>
        <w:trPr>
          <w:cantSplit w:val="true"/>
        </w:trPr>
        <w:tc>
          <w:tcPr>
            <w:tcW w:w="14425" w:type="dxa"/>
            <w:tcBorders/>
            <w:vAlign w:val="bottom"/>
          </w:tcPr>
          <w:p>
            <w:pPr>
              <w:pStyle w:val="Normal"/>
              <w:spacing w:before="0" w:after="40"/>
              <w:rPr>
                <w:b/>
                <w:b/>
                <w:bCs/>
                <w:sz w:val="20"/>
              </w:rPr>
            </w:pPr>
            <w:r>
              <w:rPr>
                <w:b/>
                <w:bCs/>
                <w:sz w:val="20"/>
              </w:rPr>
              <w:t xml:space="preserve">(5453)                                                                                                                                                                                                                    </w:t>
            </w:r>
            <w:r>
              <w:rPr>
                <w:sz w:val="20"/>
              </w:rPr>
              <w:t xml:space="preserve">Код по ОКЕИ: единица – 642 </w:t>
            </w:r>
          </w:p>
          <w:p>
            <w:pPr>
              <w:pStyle w:val="Normal"/>
              <w:rPr>
                <w:b/>
                <w:b/>
                <w:bCs/>
                <w:sz w:val="22"/>
                <w:szCs w:val="22"/>
              </w:rPr>
            </w:pPr>
            <w:r>
              <w:rPr>
                <w:sz w:val="22"/>
                <w:szCs w:val="22"/>
              </w:rPr>
              <w:t xml:space="preserve">Число станций (отделений) скорой медицинской помощи, </w:t>
            </w:r>
            <w:r>
              <w:rPr>
                <w:bCs/>
                <w:sz w:val="22"/>
                <w:szCs w:val="22"/>
              </w:rPr>
              <w:t>оснащенных</w:t>
            </w:r>
            <w:r>
              <w:rPr>
                <w:sz w:val="22"/>
                <w:szCs w:val="22"/>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____________ .</w:t>
            </w:r>
          </w:p>
          <w:p>
            <w:pPr>
              <w:pStyle w:val="Normal"/>
              <w:rPr>
                <w:b/>
                <w:b/>
                <w:bCs/>
                <w:sz w:val="20"/>
                <w:szCs w:val="22"/>
              </w:rPr>
            </w:pPr>
            <w:r>
              <w:rPr>
                <w:b/>
                <w:bCs/>
                <w:sz w:val="20"/>
                <w:szCs w:val="22"/>
              </w:rPr>
            </w:r>
          </w:p>
        </w:tc>
        <w:tc>
          <w:tcPr>
            <w:tcW w:w="284" w:type="dxa"/>
            <w:tcBorders/>
          </w:tcPr>
          <w:p>
            <w:pPr>
              <w:pStyle w:val="Normal"/>
              <w:snapToGrid w:val="false"/>
              <w:rPr>
                <w:b/>
                <w:b/>
                <w:bCs/>
                <w:sz w:val="20"/>
              </w:rPr>
            </w:pPr>
            <w:r>
              <w:rPr>
                <w:b/>
                <w:bCs/>
                <w:sz w:val="20"/>
              </w:rPr>
            </w:r>
          </w:p>
        </w:tc>
      </w:tr>
    </w:tbl>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t xml:space="preserve">(5461) </w:t>
      </w:r>
      <w:r>
        <w:rPr>
          <w:sz w:val="20"/>
        </w:rPr>
        <w:tab/>
        <w:tab/>
        <w:tab/>
        <w:tab/>
        <w:tab/>
        <w:tab/>
        <w:tab/>
        <w:tab/>
        <w:tab/>
        <w:tab/>
        <w:tab/>
        <w:tab/>
        <w:tab/>
        <w:t xml:space="preserve">                                                            Коды по ОКЕИ: единица – 642</w:t>
      </w:r>
    </w:p>
    <w:p>
      <w:pPr>
        <w:pStyle w:val="Normal"/>
        <w:rPr/>
      </w:pPr>
      <w:r>
        <w:rPr>
          <w:sz w:val="22"/>
          <w:szCs w:val="22"/>
        </w:rPr>
        <w:t>Наличие лабораторной информационной системы (да – 1, нет – 0) 1 _______, лабораторная информационная система лицензионная (да – 1, нет – 0) 2 _______.</w:t>
      </w:r>
    </w:p>
    <w:p>
      <w:pPr>
        <w:pStyle w:val="Normal"/>
        <w:rPr>
          <w:b/>
          <w:b/>
          <w:sz w:val="22"/>
          <w:szCs w:val="22"/>
        </w:rPr>
      </w:pPr>
      <w:r>
        <w:rPr>
          <w:b/>
          <w:sz w:val="22"/>
          <w:szCs w:val="22"/>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w:t>
      </w:r>
      <w:r>
        <w:rPr>
          <w:sz w:val="20"/>
        </w:rPr>
        <w:t>Коды по ОКЕИ:   единица – 642</w:t>
      </w:r>
    </w:p>
    <w:p>
      <w:pPr>
        <w:pStyle w:val="Normal"/>
        <w:autoSpaceDE w:val="false"/>
        <w:rPr>
          <w:b/>
          <w:b/>
          <w:sz w:val="22"/>
          <w:szCs w:val="22"/>
        </w:rPr>
      </w:pPr>
      <w:r>
        <w:rPr>
          <w:rFonts w:cs="Courier New"/>
          <w:sz w:val="22"/>
          <w:szCs w:val="22"/>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br/>
        <w:t>1 __________ , из них медицинских организаций, оказывающих медицинскую помощь в амбулаторных условиях 2 __________ , число обслуживаемых медицинских организаций по прижизненным цитологическим исследованиям 3 ___________ ,  из них медицинских организаций, оказывающих медицинскую помощь в амбулаторных условиях 4 __________ .</w:t>
      </w:r>
    </w:p>
    <w:p>
      <w:pPr>
        <w:pStyle w:val="Normal"/>
        <w:autoSpaceDE w:val="false"/>
        <w:jc w:val="center"/>
        <w:rPr>
          <w:b/>
          <w:b/>
          <w:sz w:val="20"/>
          <w:szCs w:val="22"/>
        </w:rPr>
      </w:pPr>
      <w:r>
        <w:rPr>
          <w:b/>
          <w:sz w:val="20"/>
          <w:szCs w:val="22"/>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 – 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pPr>
            <w:r>
              <w:rPr>
                <w:sz w:val="20"/>
                <w:lang w:val="en-US" w:eastAsia="en-US"/>
              </w:rPr>
              <w:t xml:space="preserve">                 </w:t>
            </w:r>
            <w:r>
              <w:rPr>
                <w:sz w:val="20"/>
                <w:lang w:val="en-US" w:eastAsia="en-US"/>
              </w:rPr>
              <w:t>новорожденных, умерших в возрасте 0 – 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 – 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 – 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 – 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 – 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 xml:space="preserve">из них мертворожденных при сроке беременности 22 </w:t>
            </w:r>
            <w:r>
              <w:rPr>
                <w:sz w:val="20"/>
                <w:lang w:val="en-US" w:eastAsia="en-US"/>
              </w:rPr>
              <w:t xml:space="preserve">– </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sz w:val="20"/>
        </w:rPr>
      </w:pPr>
      <w:r>
        <w:rPr>
          <w:sz w:val="20"/>
        </w:rPr>
        <w:t xml:space="preserve">                </w:t>
      </w:r>
    </w:p>
    <w:p>
      <w:pPr>
        <w:pStyle w:val="Normal"/>
        <w:autoSpaceDE w:val="false"/>
        <w:jc w:val="both"/>
        <w:rPr>
          <w:sz w:val="20"/>
        </w:rPr>
      </w:pPr>
      <w:r>
        <w:rPr>
          <w:sz w:val="20"/>
        </w:rPr>
      </w:r>
    </w:p>
    <w:p>
      <w:pPr>
        <w:pStyle w:val="Normal"/>
        <w:autoSpaceDE w:val="false"/>
        <w:jc w:val="both"/>
        <w:rPr>
          <w:sz w:val="20"/>
        </w:rPr>
      </w:pPr>
      <w:r>
        <w:rPr>
          <w:sz w:val="20"/>
        </w:rPr>
        <w:t xml:space="preserve"> </w:t>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sz w:val="20"/>
        </w:rPr>
        <w:t xml:space="preserve"> 642</w:t>
      </w:r>
    </w:p>
    <w:p>
      <w:pPr>
        <w:pStyle w:val="Normal"/>
        <w:autoSpaceDE w:val="false"/>
        <w:jc w:val="both"/>
        <w:rPr/>
      </w:pPr>
      <w:r>
        <w:rPr>
          <w:sz w:val="22"/>
          <w:szCs w:val="22"/>
        </w:rPr>
        <w:t xml:space="preserve">Число обслуживаемых медицинских организаций по посмертным патологоанатомическим исследованиям всего 1 _____________ , из них медицинских организаций, оказывающих медицинскую помощь в амбулаторных условиях 2 _____________ . </w:t>
      </w:r>
    </w:p>
    <w:p>
      <w:pPr>
        <w:pStyle w:val="Normal"/>
        <w:rPr>
          <w:sz w:val="20"/>
          <w:szCs w:val="22"/>
        </w:rPr>
      </w:pPr>
      <w:r>
        <w:rPr>
          <w:sz w:val="20"/>
          <w:szCs w:val="22"/>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pPr>
      <w:r>
        <w:rPr>
          <w:b/>
          <w:szCs w:val="24"/>
        </w:rPr>
        <w:t>20. Аппараты и оборудование 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17" w:name="z7000_001_03"/>
            <w:bookmarkStart w:id="1118" w:name="z7000_001_03"/>
            <w:bookmarkEnd w:id="111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19" w:name="z7000_001_04"/>
            <w:bookmarkStart w:id="1120" w:name="z7000_001_04"/>
            <w:bookmarkEnd w:id="112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1" w:name="z7000_001_05"/>
            <w:bookmarkStart w:id="1122" w:name="z7000_001_05"/>
            <w:bookmarkEnd w:id="11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3" w:name="z7000_001_06"/>
            <w:bookmarkStart w:id="1124" w:name="z7000_001_06"/>
            <w:bookmarkEnd w:id="112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5" w:name="z7000_001_07"/>
            <w:bookmarkStart w:id="1126" w:name="z7000_001_07"/>
            <w:bookmarkEnd w:id="1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7" w:name="z7000_001_08"/>
            <w:bookmarkStart w:id="1128" w:name="z7000_001_08"/>
            <w:bookmarkEnd w:id="112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9" w:name="z7000_003_03"/>
            <w:bookmarkStart w:id="1130" w:name="z7000_003_03"/>
            <w:bookmarkEnd w:id="113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1" w:name="z7000_003_04"/>
            <w:bookmarkStart w:id="1132" w:name="z7000_003_04"/>
            <w:bookmarkEnd w:id="113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3" w:name="z7000_003_05"/>
            <w:bookmarkStart w:id="1134" w:name="z7000_003_05"/>
            <w:bookmarkEnd w:id="11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5" w:name="z7000_003_06"/>
            <w:bookmarkStart w:id="1136" w:name="z7000_003_06"/>
            <w:bookmarkEnd w:id="113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7" w:name="z7000_003_07"/>
            <w:bookmarkStart w:id="1138" w:name="z7000_003_07"/>
            <w:bookmarkEnd w:id="1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9" w:name="z7000_003_08"/>
            <w:bookmarkStart w:id="1140" w:name="z7000_003_08"/>
            <w:bookmarkEnd w:id="114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1" w:name="z7000_004_03"/>
            <w:bookmarkStart w:id="1142" w:name="z7000_004_03"/>
            <w:bookmarkEnd w:id="114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3" w:name="z7000_004_04"/>
            <w:bookmarkStart w:id="1144" w:name="z7000_004_04"/>
            <w:bookmarkEnd w:id="1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5" w:name="z7000_004_05"/>
            <w:bookmarkStart w:id="1146" w:name="z7000_004_05"/>
            <w:bookmarkEnd w:id="11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7" w:name="z7000_004_06"/>
            <w:bookmarkStart w:id="1148" w:name="z7000_004_06"/>
            <w:bookmarkEnd w:id="114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9" w:name="z7000_004_07"/>
            <w:bookmarkStart w:id="1150" w:name="z7000_004_07"/>
            <w:bookmarkEnd w:id="1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1" w:name="z7000_004_08"/>
            <w:bookmarkStart w:id="1152" w:name="z7000_004_08"/>
            <w:bookmarkEnd w:id="115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3" w:name="z7000_009_03"/>
            <w:bookmarkStart w:id="1154" w:name="z7000_009_03"/>
            <w:bookmarkEnd w:id="115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5" w:name="z7000_009_04"/>
            <w:bookmarkStart w:id="1156" w:name="z7000_009_04"/>
            <w:bookmarkEnd w:id="115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7" w:name="z7000_009_05"/>
            <w:bookmarkStart w:id="1158" w:name="z7000_009_05"/>
            <w:bookmarkEnd w:id="11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9" w:name="z7000_009_06"/>
            <w:bookmarkStart w:id="1160" w:name="z7000_009_06"/>
            <w:bookmarkEnd w:id="116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1" w:name="z7000_009_07"/>
            <w:bookmarkStart w:id="1162" w:name="z7000_009_07"/>
            <w:bookmarkEnd w:id="1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3" w:name="z7000_009_08"/>
            <w:bookmarkStart w:id="1164" w:name="z7000_009_08"/>
            <w:bookmarkEnd w:id="116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5" w:name="z7000_091_03"/>
            <w:bookmarkStart w:id="1166" w:name="z7000_091_03"/>
            <w:bookmarkEnd w:id="116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7" w:name="z7000_091_04"/>
            <w:bookmarkStart w:id="1168" w:name="z7000_091_04"/>
            <w:bookmarkEnd w:id="116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9" w:name="z7000_091_05"/>
            <w:bookmarkStart w:id="1170" w:name="z7000_091_05"/>
            <w:bookmarkEnd w:id="11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1" w:name="z7000_091_06"/>
            <w:bookmarkStart w:id="1172" w:name="z7000_091_06"/>
            <w:bookmarkEnd w:id="117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3" w:name="z7000_091_07"/>
            <w:bookmarkStart w:id="1174" w:name="z7000_091_07"/>
            <w:bookmarkEnd w:id="1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5" w:name="z7000_091_08"/>
            <w:bookmarkStart w:id="1176" w:name="z7000_091_08"/>
            <w:bookmarkEnd w:id="117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7" w:name="z7000_092_03"/>
            <w:bookmarkStart w:id="1178" w:name="z7000_092_03"/>
            <w:bookmarkEnd w:id="117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9" w:name="z7000_092_04"/>
            <w:bookmarkStart w:id="1180" w:name="z7000_092_04"/>
            <w:bookmarkEnd w:id="118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1" w:name="z7000_092_05"/>
            <w:bookmarkStart w:id="1182" w:name="z7000_092_05"/>
            <w:bookmarkEnd w:id="11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3" w:name="z7000_092_06"/>
            <w:bookmarkStart w:id="1184" w:name="z7000_092_06"/>
            <w:bookmarkEnd w:id="118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5" w:name="z7000_092_07"/>
            <w:bookmarkStart w:id="1186" w:name="z7000_092_07"/>
            <w:bookmarkEnd w:id="1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7" w:name="z7000_092_08"/>
            <w:bookmarkStart w:id="1188" w:name="z7000_092_08"/>
            <w:bookmarkEnd w:id="118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9" w:name="z7000_093_03"/>
            <w:bookmarkStart w:id="1190" w:name="z7000_093_03"/>
            <w:bookmarkEnd w:id="119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1" w:name="z7000_093_04"/>
            <w:bookmarkStart w:id="1192" w:name="z7000_093_04"/>
            <w:bookmarkEnd w:id="1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3" w:name="z7000_093_05"/>
            <w:bookmarkStart w:id="1194" w:name="z7000_093_05"/>
            <w:bookmarkEnd w:id="11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5" w:name="z7000_093_06"/>
            <w:bookmarkStart w:id="1196" w:name="z7000_093_06"/>
            <w:bookmarkEnd w:id="119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7" w:name="z7000_093_07"/>
            <w:bookmarkStart w:id="1198" w:name="z7000_093_07"/>
            <w:bookmarkEnd w:id="1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9" w:name="z7000_093_08"/>
            <w:bookmarkStart w:id="1200" w:name="z7000_093_08"/>
            <w:bookmarkEnd w:id="120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1" w:name="z7000_094_03"/>
            <w:bookmarkStart w:id="1202" w:name="z7000_094_03"/>
            <w:bookmarkEnd w:id="120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3" w:name="z7000_094_04"/>
            <w:bookmarkStart w:id="1204" w:name="z7000_094_04"/>
            <w:bookmarkEnd w:id="120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5" w:name="z7000_094_05"/>
            <w:bookmarkStart w:id="1206" w:name="z7000_094_05"/>
            <w:bookmarkEnd w:id="12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7" w:name="z7000_094_06"/>
            <w:bookmarkStart w:id="1208" w:name="z7000_094_06"/>
            <w:bookmarkEnd w:id="120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9" w:name="z7000_094_07"/>
            <w:bookmarkStart w:id="1210" w:name="z7000_094_07"/>
            <w:bookmarkEnd w:id="1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1" w:name="z7000_094_08"/>
            <w:bookmarkStart w:id="1212" w:name="z7000_094_08"/>
            <w:bookmarkEnd w:id="121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3" w:name="z7000_095_03"/>
            <w:bookmarkStart w:id="1214" w:name="z7000_095_03"/>
            <w:bookmarkEnd w:id="121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5" w:name="z7000_095_04"/>
            <w:bookmarkStart w:id="1216" w:name="z7000_095_04"/>
            <w:bookmarkEnd w:id="121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7" w:name="z7000_095_05"/>
            <w:bookmarkStart w:id="1218" w:name="z7000_095_05"/>
            <w:bookmarkEnd w:id="12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9" w:name="z7000_095_06"/>
            <w:bookmarkStart w:id="1220" w:name="z7000_095_06"/>
            <w:bookmarkEnd w:id="122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1" w:name="z7000_095_07"/>
            <w:bookmarkStart w:id="1222" w:name="z7000_095_07"/>
            <w:bookmarkEnd w:id="1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3" w:name="z7000_095_08"/>
            <w:bookmarkStart w:id="1224" w:name="z7000_095_08"/>
            <w:bookmarkEnd w:id="122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5" w:name="z7000_096_03"/>
            <w:bookmarkStart w:id="1226" w:name="z7000_096_03"/>
            <w:bookmarkEnd w:id="122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7" w:name="z7000_096_04"/>
            <w:bookmarkStart w:id="1228" w:name="z7000_096_04"/>
            <w:bookmarkEnd w:id="12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9" w:name="z7000_096_05"/>
            <w:bookmarkStart w:id="1230" w:name="z7000_096_05"/>
            <w:bookmarkEnd w:id="12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1" w:name="z7000_096_06"/>
            <w:bookmarkStart w:id="1232" w:name="z7000_096_06"/>
            <w:bookmarkEnd w:id="123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3" w:name="z7000_096_07"/>
            <w:bookmarkStart w:id="1234" w:name="z7000_096_07"/>
            <w:bookmarkEnd w:id="1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5" w:name="z7000_096_08"/>
            <w:bookmarkStart w:id="1236" w:name="z7000_096_08"/>
            <w:bookmarkEnd w:id="123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Код по ОКЕИ: единица </w:t>
      </w:r>
      <w:r>
        <w:rPr>
          <w:rFonts w:eastAsia="Symbol" w:cs="Symbol" w:ascii="Symbol" w:hAnsi="Symbol"/>
          <w:sz w:val="20"/>
        </w:rPr>
        <w:t></w:t>
      </w:r>
      <w:r>
        <w:rPr>
          <w:sz w:val="20"/>
        </w:rPr>
        <w:t xml:space="preserve"> 642</w:t>
      </w:r>
    </w:p>
    <w:p>
      <w:pPr>
        <w:pStyle w:val="Normal"/>
        <w:spacing w:lineRule="exact" w:line="240"/>
        <w:ind w:right="-113" w:hanging="0"/>
        <w:rPr>
          <w:b/>
          <w:b/>
          <w:sz w:val="22"/>
          <w:szCs w:val="22"/>
        </w:rPr>
      </w:pPr>
      <w:r>
        <w:rPr>
          <w:sz w:val="22"/>
          <w:szCs w:val="22"/>
        </w:rPr>
        <w:t>Число кабинетов  медицинской статистики, имеющих доступ к высокоскоростным каналам передачи данных 1</w:t>
      </w:r>
      <w:r>
        <w:rPr>
          <w:b/>
          <w:sz w:val="22"/>
          <w:szCs w:val="22"/>
        </w:rPr>
        <w:t xml:space="preserve">____, </w:t>
      </w:r>
      <w:r>
        <w:rPr>
          <w:sz w:val="22"/>
          <w:szCs w:val="22"/>
        </w:rPr>
        <w:t xml:space="preserve">в том числе </w:t>
      </w:r>
      <w:r>
        <w:rPr>
          <w:sz w:val="22"/>
          <w:szCs w:val="22"/>
          <w:lang w:val="en-US" w:eastAsia="en-US"/>
        </w:rPr>
        <w:t xml:space="preserve"> к сети Интернет по типам подключения:  коммутируемый (модемный) 2 ____;  широкополосный доступ по технологии xDSL 3 _____;  VPN через сеть общего пользования  4________.</w:t>
      </w:r>
    </w:p>
    <w:p>
      <w:pPr>
        <w:pStyle w:val="Normal"/>
        <w:spacing w:lineRule="exact" w:line="200"/>
        <w:ind w:right="-113" w:hanging="0"/>
        <w:rPr>
          <w:b/>
          <w:b/>
          <w:sz w:val="20"/>
          <w:szCs w:val="22"/>
        </w:rPr>
      </w:pPr>
      <w:r>
        <w:rPr>
          <w:b/>
          <w:sz w:val="20"/>
          <w:szCs w:val="22"/>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Российской Федерации, обеспеченных усиленной квалифицированной электронной подписью, всего 1 </w:t>
      </w:r>
      <w:r>
        <w:rPr>
          <w:sz w:val="22"/>
          <w:szCs w:val="22"/>
          <w:lang w:val="en-US" w:eastAsia="en-US"/>
        </w:rPr>
        <w:t>_______________,</w:t>
        <w:br/>
        <w:t>из них:</w:t>
      </w:r>
      <w:r>
        <w:rPr>
          <w:bCs/>
          <w:sz w:val="22"/>
          <w:szCs w:val="22"/>
          <w:lang w:val="en-US" w:eastAsia="en-US"/>
        </w:rPr>
        <w:t>врачей 2</w:t>
      </w:r>
      <w:r>
        <w:rPr>
          <w:sz w:val="22"/>
          <w:szCs w:val="22"/>
          <w:lang w:val="en-US" w:eastAsia="en-US"/>
        </w:rPr>
        <w:t xml:space="preserve"> __________, </w:t>
      </w:r>
      <w:r>
        <w:rPr>
          <w:bCs/>
          <w:sz w:val="22"/>
          <w:szCs w:val="22"/>
          <w:lang w:val="en-US" w:eastAsia="en-US"/>
        </w:rPr>
        <w:t xml:space="preserve"> среднего медицинского персонала 3</w:t>
      </w:r>
      <w:r>
        <w:rPr>
          <w:sz w:val="22"/>
          <w:szCs w:val="22"/>
          <w:lang w:val="en-US" w:eastAsia="en-US"/>
        </w:rPr>
        <w:t>____________.</w:t>
      </w:r>
    </w:p>
    <w:p>
      <w:pPr>
        <w:pStyle w:val="Normal"/>
        <w:widowControl w:val="false"/>
        <w:numPr>
          <w:ilvl w:val="0"/>
          <w:numId w:val="0"/>
        </w:numPr>
        <w:spacing w:before="120" w:after="120"/>
        <w:jc w:val="center"/>
        <w:outlineLvl w:val="2"/>
        <w:rPr>
          <w:b/>
          <w:b/>
          <w:bCs/>
          <w:sz w:val="22"/>
          <w:szCs w:val="24"/>
          <w:lang w:val="en-US" w:eastAsia="en-US"/>
        </w:rPr>
      </w:pPr>
      <w:r>
        <w:rPr>
          <w:b/>
          <w:bCs/>
          <w:sz w:val="22"/>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находившихся на дистанционном наблюдении</w:t>
              <w:br/>
              <w:t>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spacing w:before="0" w:after="120"/>
        <w:outlineLvl w:val="0"/>
        <w:rPr>
          <w:b/>
          <w:b/>
          <w:sz w:val="20"/>
        </w:rPr>
      </w:pPr>
      <w:r>
        <w:rPr>
          <w:b/>
          <w:sz w:val="20"/>
        </w:rPr>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 xml:space="preserve">       </w:t>
      </w:r>
      <w:r>
        <w:rPr>
          <w:b/>
          <w:sz w:val="20"/>
        </w:rPr>
        <w:t>(8000)</w:t>
      </w:r>
      <w:r>
        <w:rPr>
          <w:sz w:val="20"/>
        </w:rPr>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102" w:type="dxa"/>
        <w:jc w:val="left"/>
        <w:tblInd w:w="137" w:type="dxa"/>
        <w:tblLayout w:type="fixed"/>
        <w:tblCellMar>
          <w:top w:w="0" w:type="dxa"/>
          <w:left w:w="108" w:type="dxa"/>
          <w:bottom w:w="0" w:type="dxa"/>
          <w:right w:w="108" w:type="dxa"/>
        </w:tblCellMar>
      </w:tblPr>
      <w:tblGrid>
        <w:gridCol w:w="2143"/>
        <w:gridCol w:w="627"/>
        <w:gridCol w:w="758"/>
        <w:gridCol w:w="943"/>
        <w:gridCol w:w="851"/>
        <w:gridCol w:w="851"/>
        <w:gridCol w:w="850"/>
        <w:gridCol w:w="897"/>
        <w:gridCol w:w="660"/>
        <w:gridCol w:w="850"/>
        <w:gridCol w:w="711"/>
        <w:gridCol w:w="782"/>
        <w:gridCol w:w="777"/>
        <w:gridCol w:w="567"/>
        <w:gridCol w:w="709"/>
        <w:gridCol w:w="851"/>
        <w:gridCol w:w="1275"/>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18"/>
                <w:szCs w:val="18"/>
              </w:rPr>
            </w:pPr>
            <w:r>
              <w:rPr>
                <w:sz w:val="18"/>
                <w:szCs w:val="18"/>
              </w:rPr>
              <w:t>№</w:t>
            </w:r>
          </w:p>
          <w:p>
            <w:pPr>
              <w:pStyle w:val="Normal"/>
              <w:spacing w:lineRule="exact" w:line="200"/>
              <w:jc w:val="center"/>
              <w:rPr>
                <w:sz w:val="18"/>
                <w:szCs w:val="18"/>
              </w:rPr>
            </w:pPr>
            <w:r>
              <w:rPr>
                <w:sz w:val="18"/>
                <w:szCs w:val="18"/>
              </w:rPr>
              <w:t>стро-ки</w:t>
            </w:r>
          </w:p>
        </w:tc>
        <w:tc>
          <w:tcPr>
            <w:tcW w:w="10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pPr>
            <w:r>
              <w:rPr>
                <w:sz w:val="18"/>
                <w:szCs w:val="18"/>
                <w:lang w:val="en-US" w:eastAsia="en-US"/>
              </w:rPr>
              <w:t>Число зданий, ед</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 кв м</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сего</w:t>
            </w:r>
          </w:p>
        </w:tc>
        <w:tc>
          <w:tcPr>
            <w:tcW w:w="9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афы 3)</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6"/>
                <w:szCs w:val="16"/>
                <w:lang w:val="en-US" w:eastAsia="en-US"/>
              </w:rPr>
            </w:pPr>
            <w:r>
              <w:rPr>
                <w:sz w:val="16"/>
                <w:szCs w:val="16"/>
                <w:lang w:val="en-US" w:eastAsia="en-US"/>
              </w:rPr>
              <w:t>находятся в аварийном состоянии,</w:t>
            </w:r>
          </w:p>
          <w:p>
            <w:pPr>
              <w:pStyle w:val="Normal"/>
              <w:spacing w:lineRule="exact" w:line="200"/>
              <w:jc w:val="center"/>
              <w:rPr>
                <w:sz w:val="16"/>
                <w:szCs w:val="16"/>
                <w:lang w:val="en-US" w:eastAsia="en-US"/>
              </w:rPr>
            </w:pPr>
            <w:r>
              <w:rPr>
                <w:sz w:val="16"/>
                <w:szCs w:val="16"/>
                <w:lang w:val="en-US" w:eastAsia="en-US"/>
              </w:rPr>
              <w:t>требует снос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pPr>
            <w:r>
              <w:rPr>
                <w:sz w:val="16"/>
                <w:szCs w:val="16"/>
                <w:lang w:val="en-US" w:eastAsia="en-US"/>
              </w:rPr>
              <w:t>капи-</w:t>
            </w:r>
          </w:p>
          <w:p>
            <w:pPr>
              <w:pStyle w:val="Normal"/>
              <w:spacing w:lineRule="exact" w:line="200"/>
              <w:jc w:val="center"/>
              <w:rPr>
                <w:sz w:val="16"/>
                <w:szCs w:val="16"/>
                <w:lang w:val="en-US" w:eastAsia="en-US"/>
              </w:rPr>
            </w:pPr>
            <w:r>
              <w:rPr>
                <w:sz w:val="16"/>
                <w:szCs w:val="16"/>
                <w:lang w:val="en-US" w:eastAsia="en-US"/>
              </w:rPr>
              <w:t>таль-</w:t>
            </w:r>
          </w:p>
          <w:p>
            <w:pPr>
              <w:pStyle w:val="Normal"/>
              <w:spacing w:lineRule="exact" w:line="200"/>
              <w:jc w:val="center"/>
              <w:rPr>
                <w:sz w:val="16"/>
                <w:szCs w:val="16"/>
                <w:lang w:val="en-US" w:eastAsia="en-US"/>
              </w:rPr>
            </w:pPr>
            <w:r>
              <w:rPr>
                <w:sz w:val="16"/>
                <w:szCs w:val="16"/>
                <w:lang w:val="en-US" w:eastAsia="en-US"/>
              </w:rPr>
              <w:t>ного ремонта</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аходятся</w:t>
            </w:r>
          </w:p>
        </w:tc>
        <w:tc>
          <w:tcPr>
            <w:tcW w:w="50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имеют виды благоустройства</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US" w:eastAsia="en-US"/>
              </w:rPr>
            </w:pPr>
            <w:r>
              <w:rPr>
                <w:sz w:val="20"/>
                <w:szCs w:val="16"/>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в прис-</w:t>
            </w:r>
          </w:p>
          <w:p>
            <w:pPr>
              <w:pStyle w:val="Normal"/>
              <w:spacing w:lineRule="exact" w:line="200"/>
              <w:jc w:val="center"/>
              <w:rPr>
                <w:sz w:val="16"/>
                <w:szCs w:val="16"/>
              </w:rPr>
            </w:pPr>
            <w:r>
              <w:rPr>
                <w:sz w:val="16"/>
                <w:szCs w:val="16"/>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в арендо-ванных поме-щениях</w:t>
            </w:r>
          </w:p>
        </w:tc>
        <w:tc>
          <w:tcPr>
            <w:tcW w:w="6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16"/>
                <w:szCs w:val="16"/>
                <w:lang w:val="en-US" w:eastAsia="en-US"/>
              </w:rPr>
            </w:pPr>
            <w:r>
              <w:rPr>
                <w:sz w:val="16"/>
                <w:szCs w:val="16"/>
                <w:lang w:val="en-US" w:eastAsia="en-US"/>
              </w:rPr>
              <w:t>водо-пров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горячее</w:t>
            </w:r>
          </w:p>
          <w:p>
            <w:pPr>
              <w:pStyle w:val="Normal"/>
              <w:spacing w:lineRule="exact" w:line="200"/>
              <w:jc w:val="center"/>
              <w:rPr>
                <w:sz w:val="16"/>
                <w:szCs w:val="16"/>
                <w:lang w:val="en-US" w:eastAsia="en-US"/>
              </w:rPr>
            </w:pPr>
            <w:r>
              <w:rPr>
                <w:sz w:val="16"/>
                <w:szCs w:val="16"/>
                <w:lang w:val="en-US" w:eastAsia="en-US"/>
              </w:rPr>
              <w:t>водо-</w:t>
              <w:br/>
              <w:t>снабже-</w:t>
            </w:r>
          </w:p>
          <w:p>
            <w:pPr>
              <w:pStyle w:val="Normal"/>
              <w:spacing w:lineRule="exact" w:line="200"/>
              <w:jc w:val="center"/>
              <w:rPr>
                <w:sz w:val="16"/>
                <w:szCs w:val="16"/>
              </w:rPr>
            </w:pPr>
            <w:r>
              <w:rPr>
                <w:sz w:val="16"/>
                <w:szCs w:val="16"/>
                <w:lang w:val="en-US" w:eastAsia="en-US"/>
              </w:rPr>
              <w:t>ние</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pacing w:val="-4"/>
                <w:sz w:val="16"/>
                <w:szCs w:val="16"/>
              </w:rPr>
            </w:pPr>
            <w:r>
              <w:rPr>
                <w:sz w:val="16"/>
                <w:szCs w:val="16"/>
                <w:lang w:val="en-US" w:eastAsia="en-US"/>
              </w:rPr>
              <w:t>цент-ральное отопле-</w:t>
              <w:br/>
              <w:t>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канализацию</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6"/>
                <w:szCs w:val="16"/>
                <w:lang w:val="en-US" w:eastAsia="en-US"/>
              </w:rPr>
            </w:pPr>
            <w:r>
              <w:rPr>
                <w:sz w:val="16"/>
                <w:szCs w:val="16"/>
                <w:lang w:val="en-US" w:eastAsia="en-US"/>
              </w:rPr>
              <w:t>теле-фон-</w:t>
            </w:r>
          </w:p>
          <w:p>
            <w:pPr>
              <w:pStyle w:val="Normal"/>
              <w:spacing w:lineRule="exact" w:line="200"/>
              <w:ind w:left="-57" w:right="-113" w:hanging="0"/>
              <w:jc w:val="center"/>
              <w:rPr>
                <w:sz w:val="16"/>
                <w:szCs w:val="16"/>
              </w:rPr>
            </w:pPr>
            <w:r>
              <w:rPr>
                <w:sz w:val="16"/>
                <w:szCs w:val="16"/>
                <w:lang w:val="en-US" w:eastAsia="en-US"/>
              </w:rPr>
              <w:t>ную связ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6"/>
                <w:szCs w:val="16"/>
              </w:rPr>
            </w:pPr>
            <w:r>
              <w:rPr>
                <w:sz w:val="16"/>
                <w:szCs w:val="16"/>
              </w:rPr>
              <w:t>авто-ном-</w:t>
            </w:r>
          </w:p>
          <w:p>
            <w:pPr>
              <w:pStyle w:val="Normal"/>
              <w:spacing w:lineRule="exact" w:line="200"/>
              <w:ind w:left="-57" w:right="-113" w:hanging="0"/>
              <w:jc w:val="center"/>
              <w:rPr>
                <w:sz w:val="16"/>
                <w:szCs w:val="16"/>
              </w:rPr>
            </w:pPr>
            <w:r>
              <w:rPr>
                <w:sz w:val="16"/>
                <w:szCs w:val="16"/>
              </w:rPr>
              <w:t>ное</w:t>
            </w:r>
          </w:p>
          <w:p>
            <w:pPr>
              <w:pStyle w:val="Normal"/>
              <w:spacing w:lineRule="exact" w:line="200"/>
              <w:ind w:left="-57" w:hanging="0"/>
              <w:jc w:val="center"/>
              <w:rPr>
                <w:sz w:val="16"/>
                <w:szCs w:val="16"/>
              </w:rPr>
            </w:pPr>
            <w:r>
              <w:rPr>
                <w:sz w:val="16"/>
                <w:szCs w:val="16"/>
              </w:rPr>
              <w:t>энер-</w:t>
            </w:r>
          </w:p>
          <w:p>
            <w:pPr>
              <w:pStyle w:val="Normal"/>
              <w:spacing w:lineRule="exact" w:line="200"/>
              <w:ind w:left="-57" w:hanging="0"/>
              <w:jc w:val="center"/>
              <w:rPr/>
            </w:pPr>
            <w:r>
              <w:rPr>
                <w:sz w:val="16"/>
                <w:szCs w:val="16"/>
              </w:rPr>
              <w:t>госнаб-жение</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US" w:eastAsia="en-US"/>
              </w:rPr>
            </w:pPr>
            <w:r>
              <w:rPr>
                <w:sz w:val="20"/>
                <w:szCs w:val="16"/>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16"/>
                <w:szCs w:val="16"/>
                <w:lang w:val="en-US" w:eastAsia="en-US"/>
              </w:rPr>
            </w:pPr>
            <w:r>
              <w:rPr>
                <w:spacing w:val="-22"/>
                <w:sz w:val="16"/>
                <w:szCs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6"/>
                <w:szCs w:val="16"/>
                <w:lang w:val="en-US" w:eastAsia="en-US"/>
              </w:rPr>
            </w:pPr>
            <w:r>
              <w:rPr>
                <w:spacing w:val="-22"/>
                <w:sz w:val="16"/>
                <w:szCs w:val="16"/>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6"/>
                <w:szCs w:val="16"/>
              </w:rPr>
            </w:pPr>
            <w:r>
              <w:rPr>
                <w:spacing w:val="-4"/>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се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 том</w:t>
            </w:r>
          </w:p>
          <w:p>
            <w:pPr>
              <w:pStyle w:val="Normal"/>
              <w:spacing w:lineRule="exact" w:line="200"/>
              <w:jc w:val="center"/>
              <w:rPr>
                <w:sz w:val="16"/>
                <w:szCs w:val="16"/>
              </w:rPr>
            </w:pPr>
            <w:r>
              <w:rPr>
                <w:sz w:val="16"/>
                <w:szCs w:val="16"/>
              </w:rPr>
              <w:t>числе</w:t>
            </w:r>
          </w:p>
          <w:p>
            <w:pPr>
              <w:pStyle w:val="Normal"/>
              <w:spacing w:lineRule="exact" w:line="200"/>
              <w:jc w:val="center"/>
              <w:rPr/>
            </w:pPr>
            <w:r>
              <w:rPr>
                <w:sz w:val="16"/>
                <w:szCs w:val="16"/>
              </w:rPr>
              <w:t>в рабо-чем</w:t>
            </w:r>
          </w:p>
          <w:p>
            <w:pPr>
              <w:pStyle w:val="Normal"/>
              <w:spacing w:lineRule="exact" w:line="200"/>
              <w:jc w:val="center"/>
              <w:rPr>
                <w:sz w:val="16"/>
                <w:szCs w:val="16"/>
              </w:rPr>
            </w:pPr>
            <w:r>
              <w:rPr>
                <w:sz w:val="16"/>
                <w:szCs w:val="16"/>
              </w:rPr>
              <w:t>состоя-</w:t>
            </w:r>
          </w:p>
          <w:p>
            <w:pPr>
              <w:pStyle w:val="Normal"/>
              <w:spacing w:lineRule="exact" w:line="200"/>
              <w:jc w:val="center"/>
              <w:rPr>
                <w:sz w:val="16"/>
                <w:szCs w:val="16"/>
              </w:rPr>
            </w:pPr>
            <w:r>
              <w:rPr>
                <w:sz w:val="16"/>
                <w:szCs w:val="16"/>
              </w:rPr>
              <w:t>ни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16"/>
                <w:szCs w:val="16"/>
                <w:lang w:val="ru-RU" w:eastAsia="ru-RU"/>
              </w:rPr>
              <w:t>из них находящихся</w:t>
              <w:br/>
              <w:t xml:space="preserve">в аварийном состоянии или требующих сноса, реконструкции и капитального ремонта </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w:t>
              <w:br/>
              <w:t>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w:t>
              <w:br/>
              <w:t>в амбулаторных</w:t>
              <w:br/>
              <w:t>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w:t>
            </w:r>
            <w:r>
              <w:rPr>
                <w:sz w:val="20"/>
                <w:lang w:val="en-US"/>
              </w:rPr>
              <w:t xml:space="preserve"> </w:t>
            </w:r>
            <w:r>
              <w:rPr>
                <w:sz w:val="20"/>
              </w:rPr>
              <w:t>–</w:t>
            </w:r>
            <w:r>
              <w:rPr>
                <w:sz w:val="20"/>
                <w:lang w:val="en-US"/>
              </w:rPr>
              <w:t xml:space="preserve"> </w:t>
            </w:r>
            <w:r>
              <w:rPr>
                <w:sz w:val="20"/>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rPr>
          <w:sz w:val="20"/>
        </w:rPr>
      </w:pPr>
      <w:r>
        <w:rPr>
          <w:sz w:val="20"/>
        </w:rPr>
      </w:r>
    </w:p>
    <w:p>
      <w:pPr>
        <w:pStyle w:val="Normal"/>
        <w:rPr>
          <w:b/>
          <w:b/>
          <w:sz w:val="20"/>
        </w:rPr>
      </w:pPr>
      <w:r>
        <w:rPr>
          <w:b/>
          <w:sz w:val="20"/>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pPr>
      <w:r>
        <w:rPr>
          <w:b/>
          <w:sz w:val="22"/>
          <w:szCs w:val="22"/>
        </w:rPr>
        <w:t>(8001</w:t>
      </w:r>
      <w:r>
        <w:rPr>
          <w:b/>
          <w:sz w:val="20"/>
        </w:rPr>
        <w:t xml:space="preserve">)                                                                                                                                                                                                                                     </w:t>
      </w:r>
      <w:r>
        <w:rPr>
          <w:sz w:val="20"/>
        </w:rPr>
        <w:t xml:space="preserve">Код по ОКЕИ: единица </w:t>
      </w:r>
      <w:r>
        <w:rPr>
          <w:rFonts w:eastAsia="Symbol" w:cs="Symbol" w:ascii="Symbol" w:hAnsi="Symbol"/>
          <w:sz w:val="20"/>
        </w:rPr>
        <w:t></w:t>
      </w:r>
      <w:r>
        <w:rPr>
          <w:sz w:val="20"/>
        </w:rPr>
        <w:t xml:space="preserve"> 642</w:t>
      </w:r>
    </w:p>
    <w:p>
      <w:pPr>
        <w:pStyle w:val="Normal"/>
        <w:spacing w:lineRule="exact" w:line="200"/>
        <w:ind w:right="-113" w:hanging="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1), обеспеченных доступом инвалидов и других маломобильных групп населения, оснащенных: пандусами  1_____,  лифтами  2_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jc w:val="center"/>
        <w:outlineLvl w:val="0"/>
        <w:rPr>
          <w:sz w:val="20"/>
          <w:szCs w:val="22"/>
        </w:rPr>
      </w:pPr>
      <w:r>
        <w:rPr>
          <w:sz w:val="20"/>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2)  </w:t>
      </w:r>
      <w:r>
        <w:rPr>
          <w:sz w:val="20"/>
        </w:rPr>
        <w:t xml:space="preserve">                                                                                                                                                                                                                                   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2),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outlineLvl w:val="0"/>
        <w:rPr>
          <w:sz w:val="22"/>
          <w:szCs w:val="22"/>
        </w:rPr>
      </w:pPr>
      <w:r>
        <w:rPr>
          <w:sz w:val="22"/>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3)                                                                                                                                                                                                                  </w:t>
      </w:r>
      <w:r>
        <w:rPr>
          <w:sz w:val="20"/>
        </w:rPr>
        <w:t xml:space="preserve">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3),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tabs>
          <w:tab w:val="clear" w:pos="708"/>
          <w:tab w:val="center" w:pos="4536" w:leader="none"/>
          <w:tab w:val="right" w:pos="9072" w:leader="none"/>
        </w:tabs>
        <w:rPr>
          <w:sz w:val="20"/>
          <w:szCs w:val="22"/>
        </w:rPr>
      </w:pPr>
      <w:r>
        <w:rPr>
          <w:sz w:val="20"/>
          <w:szCs w:val="22"/>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pPr>
            <w:r>
              <w:rPr>
                <w:sz w:val="20"/>
                <w:szCs w:val="24"/>
              </w:rPr>
              <w:t>Должностное лицо, ответственное за</w:t>
            </w:r>
          </w:p>
          <w:p>
            <w:pPr>
              <w:pStyle w:val="Normal"/>
              <w:spacing w:lineRule="exact" w:line="200"/>
              <w:jc w:val="both"/>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p>
    <w:p>
      <w:pPr>
        <w:pStyle w:val="Normal"/>
        <w:spacing w:before="0" w:after="120"/>
        <w:ind w:firstLine="709"/>
        <w:jc w:val="center"/>
        <w:rPr>
          <w:sz w:val="20"/>
          <w:lang w:val="en-US"/>
        </w:rPr>
      </w:pPr>
      <w:r>
        <w:rPr>
          <w:sz w:val="20"/>
          <w:lang w:val="en-US"/>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rPr>
          <w:sz w:val="20"/>
        </w:rPr>
      </w:pPr>
      <w:r>
        <w:rPr>
          <w:sz w:val="20"/>
        </w:rPr>
      </w:r>
    </w:p>
    <w:p>
      <w:pPr>
        <w:pStyle w:val="Normal"/>
        <w:spacing w:before="0" w:after="120"/>
        <w:ind w:firstLine="709"/>
        <w:jc w:val="center"/>
        <w:rPr>
          <w:sz w:val="20"/>
        </w:rPr>
      </w:pPr>
      <w:r>
        <w:rPr>
          <w:sz w:val="20"/>
        </w:rPr>
      </w:r>
    </w:p>
    <w:p>
      <w:pPr>
        <w:pStyle w:val="Normal"/>
        <w:spacing w:before="0" w:after="120"/>
        <w:rPr>
          <w:b/>
          <w:b/>
          <w:sz w:val="26"/>
          <w:szCs w:val="26"/>
        </w:rPr>
      </w:pPr>
      <w:r>
        <w:rPr>
          <w:b/>
          <w:sz w:val="26"/>
          <w:szCs w:val="26"/>
        </w:rPr>
      </w:r>
    </w:p>
    <w:p>
      <w:pPr>
        <w:pStyle w:val="Normal"/>
        <w:spacing w:before="0" w:after="120"/>
        <w:ind w:firstLine="709"/>
        <w:jc w:val="center"/>
        <w:rPr>
          <w:b/>
          <w:b/>
          <w:sz w:val="26"/>
          <w:szCs w:val="26"/>
        </w:rPr>
      </w:pPr>
      <w:r>
        <w:rPr>
          <w:b/>
          <w:sz w:val="26"/>
          <w:szCs w:val="26"/>
        </w:rPr>
      </w:r>
    </w:p>
    <w:sectPr>
      <w:headerReference w:type="default" r:id="rId2"/>
      <w:headerReference w:type="first" r:id="rId3"/>
      <w:type w:val="nextPage"/>
      <w:pgSz w:orient="landscape" w:w="16838" w:h="11906"/>
      <w:pgMar w:left="794" w:right="68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000"/>
    </w:lvlOverride>
  </w:num>
  <w:num w:numId="9">
    <w:abstractNumId w:val="5"/>
    <w:lvlOverride w:ilvl="0">
      <w:startOverride w:val="1090"/>
    </w:lvlOverride>
  </w:num>
  <w:num w:numId="10">
    <w:abstractNumId w:val="3"/>
    <w:lvlOverride w:ilvl="0">
      <w:startOverride w:val="2200"/>
    </w:lvlOverride>
  </w:num>
  <w:num w:numId="11">
    <w:abstractNumId w:val="6"/>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4">
    <w:name w:val="Текст примечания"/>
    <w:basedOn w:val="Normal"/>
    <w:qFormat/>
    <w:pPr/>
    <w:rPr>
      <w:sz w:val="20"/>
    </w:rPr>
  </w:style>
  <w:style w:type="paragraph" w:styleId="Style25">
    <w:name w:val="Дата"/>
    <w:basedOn w:val="Normal"/>
    <w:next w:val="Normal"/>
    <w:qFormat/>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Style30">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2:28:00Z</dcterms:created>
  <dc:creator>555</dc:creator>
  <dc:description/>
  <cp:keywords/>
  <dc:language>en-US</dc:language>
  <cp:lastModifiedBy>Алла А. Латышова</cp:lastModifiedBy>
  <cp:lastPrinted>2020-12-24T13:01:00Z</cp:lastPrinted>
  <dcterms:modified xsi:type="dcterms:W3CDTF">2020-12-25T12:02:00Z</dcterms:modified>
  <cp:revision>6</cp:revision>
  <dc:subject/>
  <dc:title>ФЕДЕРАЛЬНОЕ ГОСУДАРСТВЕННОЕ СТАТИСТИЧЕСКОЕ НАБЛЮДЕНИЕ</dc:title>
</cp:coreProperties>
</file>