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ет годового отчета для районов республики Коми по профилю «детская хирург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i/>
          <w:iCs/>
          <w:u w:val="single"/>
        </w:rPr>
        <w:t>Табл.1.Кадры детских хирургов (для территорий, где в штате есть детские хирурги)</w:t>
      </w:r>
      <w:r>
        <w:rPr>
          <w:b/>
          <w:bCs/>
          <w:u w:val="single"/>
        </w:rPr>
        <w:t>.</w:t>
      </w:r>
    </w:p>
    <w:p>
      <w:pPr>
        <w:pStyle w:val="Normal"/>
        <w:ind w:left="10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290"/>
        <w:gridCol w:w="2099"/>
        <w:gridCol w:w="2098"/>
      </w:tblGrid>
      <w:tr>
        <w:trPr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ских хирургов</w:t>
            </w:r>
          </w:p>
        </w:tc>
      </w:tr>
      <w:tr>
        <w:trPr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45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Табл.2. Коечный фонд специализированных коек районе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14"/>
        <w:gridCol w:w="858"/>
        <w:gridCol w:w="728"/>
        <w:gridCol w:w="699"/>
        <w:gridCol w:w="587"/>
        <w:gridCol w:w="941"/>
        <w:gridCol w:w="892"/>
        <w:gridCol w:w="844"/>
        <w:gridCol w:w="863"/>
      </w:tblGrid>
      <w:tr>
        <w:trPr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 коек</w:t>
            </w:r>
          </w:p>
        </w:tc>
      </w:tr>
      <w:tr>
        <w:trPr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х хирургических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л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х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т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</w:tr>
      <w:tr>
        <w:trPr>
          <w:trHeight w:val="45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u w:val="single"/>
        </w:rPr>
        <w:t>Табл.3. Структура летальности детей с хирургической патологией.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018"/>
        <w:gridCol w:w="1549"/>
        <w:gridCol w:w="1551"/>
        <w:gridCol w:w="2067"/>
      </w:tblGrid>
      <w:tr>
        <w:trPr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ние,</w:t>
            </w:r>
          </w:p>
          <w:p>
            <w:pPr>
              <w:pStyle w:val="Normal"/>
              <w:jc w:val="center"/>
              <w:rPr/>
            </w:pPr>
            <w:r>
              <w:rPr/>
              <w:t>Класс МК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(место смерти) в отчетном году</w:t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u w:val="single"/>
        </w:rPr>
        <w:t>Табл.4. Работа хирургического коечного фонда в отчетном году (для районов, имеющих выделенные койки для детей по нижеуказанным профилям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363"/>
        <w:gridCol w:w="1914"/>
        <w:gridCol w:w="3531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ь ко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  <w:t>ко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 койк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пребыв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юстно-лице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ляринголог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колог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хирург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топед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общехирург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ов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абл.5. Показатели оперативной деятельности специализированных коек в Республике Коми за отчетный год(для районов, имеющих выделенные койки для детей по нижеуказанным профилям)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30"/>
        <w:gridCol w:w="1414"/>
        <w:gridCol w:w="1355"/>
        <w:gridCol w:w="1493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ь ко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боль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рург.</w:t>
            </w:r>
          </w:p>
          <w:p>
            <w:pPr>
              <w:pStyle w:val="Normal"/>
              <w:jc w:val="center"/>
              <w:rPr/>
            </w:pPr>
            <w:r>
              <w:rPr/>
              <w:t>актив-</w:t>
            </w:r>
          </w:p>
          <w:p>
            <w:pPr>
              <w:pStyle w:val="Normal"/>
              <w:jc w:val="center"/>
              <w:rPr/>
            </w:pPr>
            <w:r>
              <w:rPr/>
              <w:t>ность,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о</w:t>
            </w:r>
          </w:p>
          <w:p>
            <w:pPr>
              <w:pStyle w:val="Normal"/>
              <w:jc w:val="center"/>
              <w:rPr/>
            </w:pPr>
            <w:r>
              <w:rPr/>
              <w:t>леталь-</w:t>
            </w:r>
          </w:p>
          <w:p>
            <w:pPr>
              <w:pStyle w:val="Normal"/>
              <w:jc w:val="center"/>
              <w:rPr/>
            </w:pPr>
            <w:r>
              <w:rPr/>
              <w:t>ность, %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лог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юстно-лицев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ляринголог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колог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рохирург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опед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матолог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хирург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наталь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ог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iCs/>
          <w:u w:val="single"/>
        </w:rPr>
        <w:t>Табл.6. Основные показатели работы детской хирургической службы в Республике Ком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4"/>
        <w:gridCol w:w="2178"/>
        <w:gridCol w:w="2178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ступило детей в общехирургические отд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мерло в общих хирургических отделения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перировано детей в общих хирургических отделения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ол-во п/ о осложнений в общих хирургических отделения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>
          <w:u w:val="single"/>
        </w:rPr>
        <w:t>Табл.7. Показатели деятельности детских хирургических отделений (где они есть) в районах республики Коми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792"/>
        <w:gridCol w:w="2252"/>
        <w:gridCol w:w="1868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район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рнуто кое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нных боль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 боль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летальность, %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кой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кой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сроки леч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>
          <w:u w:val="single"/>
        </w:rPr>
        <w:t>Табл.8. Показатели оперативной деятельности детских хирургических отделений (где они есть) в районах республики Коми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218"/>
        <w:gridCol w:w="2218"/>
        <w:gridCol w:w="1402"/>
      </w:tblGrid>
      <w:tr>
        <w:trPr>
          <w:cantSplit w:val="true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район</w:t>
            </w:r>
          </w:p>
        </w:tc>
      </w:tr>
      <w:tr>
        <w:trPr>
          <w:cantSplit w:val="true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ировано больны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операц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ая активность, 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к/д до опе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к/д после опе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 о осложнения 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 о летальность 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эндоскопических вмешательств (лапароскопия, торакоскопия)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 xml:space="preserve">    </w:t>
      </w:r>
      <w:r>
        <w:rPr>
          <w:bCs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Табл.9. Послеоперационная летальность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58"/>
        <w:gridCol w:w="749"/>
        <w:gridCol w:w="756"/>
        <w:gridCol w:w="759"/>
        <w:gridCol w:w="1393"/>
        <w:gridCol w:w="1393"/>
        <w:gridCol w:w="1392"/>
      </w:tblGrid>
      <w:tr>
        <w:trPr>
          <w:trHeight w:val="90" w:hRule="atLeast"/>
          <w:cantSplit w:val="true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я (класс ВПР по МКБ)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смерт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9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8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-1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-3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-14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Табл.10. Динамика больных с острыми хирургическими заболеваниями </w:t>
      </w:r>
    </w:p>
    <w:p>
      <w:pPr>
        <w:pStyle w:val="Normal"/>
        <w:jc w:val="center"/>
        <w:rPr>
          <w:bCs/>
        </w:rPr>
      </w:pPr>
      <w:r>
        <w:rPr>
          <w:b/>
          <w:bCs/>
          <w:i/>
          <w:iCs/>
          <w:u w:val="single"/>
        </w:rPr>
        <w:t>органов брюшной полости.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 (кол-в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едыдущий год (кол-в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(кол-во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 катаральный аппенд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 флегмонозный аппенд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 гангренозный аппенд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 осложненный аппенд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ппендицит 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кишечная непроход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щемленная гры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агинация кише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ый гематогенный остеомиел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       </w:t>
      </w:r>
      <w:r>
        <w:rPr/>
        <w:t>Главный внештатный детский хирург-эксперт  МЗ РК /                              / Сварич В.Г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i/>
      <w:iCs/>
      <w:sz w:val="24"/>
      <w:szCs w:val="24"/>
      <w:u w:val="single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58:00Z</dcterms:created>
  <dc:creator>секретарь</dc:creator>
  <dc:description/>
  <dc:language>en-US</dc:language>
  <cp:lastModifiedBy>User</cp:lastModifiedBy>
  <cp:lastPrinted>2013-02-26T22:37:00Z</cp:lastPrinted>
  <dcterms:modified xsi:type="dcterms:W3CDTF">2020-11-24T05:58:00Z</dcterms:modified>
  <cp:revision>2</cp:revision>
  <dc:subject/>
  <dc:title/>
</cp:coreProperties>
</file>